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Характеристика района строительства</w:t>
      </w:r>
    </w:p>
    <w:p>
      <w:pPr>
        <w:pStyle w:val="Heading2"/>
        <w:spacing w:before="240" w:after="120"/>
        <w:rPr/>
      </w:pPr>
      <w:r>
        <w:rPr/>
        <w:t>1.1.1. Территориальные условия осуществления строительства</w:t>
      </w:r>
    </w:p>
    <w:p>
      <w:pPr>
        <w:pStyle w:val="Heading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веденный под застройку участок расположен в центральном  административном округе г. Курска по адресу: проспект Победы. Земельный участок относится к категории – земли поселений. Рельеф площадки относительно спокойный  с понижением на запад, в отметках колеблется от 240 на востоке до 238 на западе.</w:t>
      </w:r>
    </w:p>
    <w:p>
      <w:pPr>
        <w:pStyle w:val="Heading2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рритория проектируемого общественного здания с севера, юга и запада  ограничена существующей застройкой, с востока – транспортной магистралью. В радиусе 50 м имеются остановочные пункты общественного транспорта. Главный вход в  проектируемом здании ориентирован на проспект Победы.</w:t>
      </w:r>
    </w:p>
    <w:p>
      <w:pPr>
        <w:pStyle w:val="Normal"/>
        <w:ind w:right="140" w:firstLine="851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227.55pt;margin-top:109pt;width:75.85pt;height:26.4pt;mso-wrap-style:none;v-text-anchor:middle;rotation:81" type="_x0000_t172">
            <v:path textpathok="t"/>
            <v:textpath on="t" fitshape="t" string="проспект Победы" style="font-family:&quot;Arial Black&quot;;font-size:1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53340" distR="53340" simplePos="0" locked="0" layoutInCell="0" allowOverlap="1" relativeHeight="4">
                <wp:simplePos x="0" y="0"/>
                <wp:positionH relativeFrom="column">
                  <wp:posOffset>3138170</wp:posOffset>
                </wp:positionH>
                <wp:positionV relativeFrom="paragraph">
                  <wp:posOffset>1552575</wp:posOffset>
                </wp:positionV>
                <wp:extent cx="123825" cy="47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1pt;margin-top:1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5">
                <wp:simplePos x="0" y="0"/>
                <wp:positionH relativeFrom="column">
                  <wp:posOffset>3261995</wp:posOffset>
                </wp:positionH>
                <wp:positionV relativeFrom="paragraph">
                  <wp:posOffset>1552575</wp:posOffset>
                </wp:positionV>
                <wp:extent cx="57150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5pt;margin-top:1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">
                <wp:simplePos x="0" y="0"/>
                <wp:positionH relativeFrom="column">
                  <wp:posOffset>3204210</wp:posOffset>
                </wp:positionH>
                <wp:positionV relativeFrom="paragraph">
                  <wp:posOffset>1714500</wp:posOffset>
                </wp:positionV>
                <wp:extent cx="1149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">
                <wp:simplePos x="0" y="0"/>
                <wp:positionH relativeFrom="column">
                  <wp:posOffset>3138170</wp:posOffset>
                </wp:positionH>
                <wp:positionV relativeFrom="paragraph">
                  <wp:posOffset>1600200</wp:posOffset>
                </wp:positionV>
                <wp:extent cx="6604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13760" cy="38036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05" t="22584" r="28004" b="3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 1. Расположение объекта недвижимости на карте г. Курск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На смежных участках располож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</w:rPr>
        <w:t>с севера — жилые дома (9 и 12 этажей), автодорога, автостоя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</w:rPr>
        <w:t>с запада — автодорога, спортивные площад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</w:rPr>
        <w:t>с востока — боксы гараж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Участок расположен в глубине жилой застрой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</w:rPr>
        <w:t>Рельеф участка спокойный, перепад отметок с севера на юг 154,0 – 152,0</w:t>
      </w:r>
      <w:r>
        <w:rPr>
          <w:color w:val="000000"/>
          <w:spacing w:val="-3"/>
          <w:sz w:val="28"/>
        </w:rPr>
        <w:t>.</w:t>
      </w:r>
    </w:p>
    <w:p>
      <w:pPr>
        <w:pStyle w:val="2"/>
        <w:spacing w:lineRule="auto" w:line="240"/>
        <w:rPr>
          <w:spacing w:val="3"/>
        </w:rPr>
      </w:pPr>
      <w:r>
        <w:rPr>
          <w:spacing w:val="3"/>
        </w:rPr>
        <w:t>Площадь участка — 1,51 г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</w:rPr>
        <w:t xml:space="preserve">В юго-восточной части участка проходят водопроводная, </w:t>
      </w:r>
      <w:r>
        <w:rPr>
          <w:color w:val="000000"/>
          <w:spacing w:val="1"/>
          <w:sz w:val="28"/>
        </w:rPr>
        <w:t>канализационная и тепловая сети.</w:t>
      </w:r>
    </w:p>
    <w:p>
      <w:pPr>
        <w:pStyle w:val="2"/>
        <w:spacing w:lineRule="auto" w:line="240"/>
        <w:rPr/>
      </w:pPr>
      <w:r>
        <w:rPr/>
        <w:t>По границе участка с северной стороны — газопровод, силовой кабель; по южной границе участка — водопровод, силовой кабель.</w:t>
      </w:r>
    </w:p>
    <w:p>
      <w:pPr>
        <w:pStyle w:val="Heading2"/>
        <w:spacing w:before="240" w:after="120"/>
        <w:rPr/>
      </w:pPr>
      <w:r>
        <w:rPr/>
        <w:t>1.1.2. Климатические условия осуществления строительства</w:t>
      </w:r>
    </w:p>
    <w:p>
      <w:pPr>
        <w:pStyle w:val="2"/>
        <w:spacing w:lineRule="auto" w:line="240"/>
        <w:rPr/>
      </w:pPr>
      <w:r>
        <w:rPr/>
        <w:t>Город Курск находится в климатическом районе I, зона влажности — сухая.</w:t>
      </w:r>
    </w:p>
    <w:p>
      <w:pPr>
        <w:pStyle w:val="2"/>
        <w:spacing w:lineRule="auto" w:line="240"/>
        <w:rPr/>
      </w:pPr>
      <w:r>
        <w:rPr/>
        <w:t>Климатические параметры холодного периода года следующ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ее холодных суток, °С, обеспеченностью 0,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ее холодных суток, °С, обеспеченностью 0,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ее холодной пятидневки, °С, обеспеченностью 0,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ее холодной пятидневки, °С, обеспеченностью 0,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олютная минимальная, °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редняя суточная амплитуда температуры наиболее холодного месяца, °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должительность периода со среднесуточной температурой ≤8°С, су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Средняя температура периода со среднесуточной температурой ≤8°С, °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должительность периода со среднесуточной температурой ≤0°С, су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редняя температура периода со среднесуточной температурой ≤0°С, °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редняя месячная относительная влажность воздуха наиболее холодного месяца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осадков за ноябрь-март, м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нус 2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нус 2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нус 2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нус 1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нус 3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нус 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инус 1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</w:tr>
    </w:tbl>
    <w:p>
      <w:pPr>
        <w:pStyle w:val="Normal"/>
        <w:tabs>
          <w:tab w:val="clear" w:pos="708"/>
          <w:tab w:val="left" w:pos="4485" w:leader="none"/>
        </w:tabs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ое состояние экологических условий территории, на которой располагается исследуемый объект недвижимости, оценивается как условно-благоприятное, что связано с наличием вблизи автомагистрали.</w:t>
      </w:r>
    </w:p>
    <w:p>
      <w:pPr>
        <w:pStyle w:val="Heading2"/>
        <w:spacing w:before="240" w:after="120"/>
        <w:rPr/>
      </w:pPr>
      <w:r>
        <w:rPr/>
        <w:t>1.1.3. Вывод о целесообразности выбора места и объекта строительства</w:t>
      </w:r>
    </w:p>
    <w:p>
      <w:pPr>
        <w:pStyle w:val="Normal"/>
        <w:tabs>
          <w:tab w:val="clear" w:pos="708"/>
          <w:tab w:val="left" w:pos="4485" w:leader="none"/>
        </w:tabs>
        <w:ind w:right="-5" w:firstLine="540"/>
        <w:jc w:val="both"/>
        <w:rPr/>
      </w:pPr>
      <w:r>
        <w:rPr>
          <w:bCs/>
          <w:sz w:val="28"/>
          <w:szCs w:val="28"/>
        </w:rPr>
        <w:t>Земельный участок, на котором планируется реализации инвестиционно-строительного проекта, расположен в престижном районе центральной  части города. Данный район смешанной застройки, с преобладанием застройки жилого типа и объектов коммерческой недвижимости, расположенного территории с хорошо развитой транспортной инфраструктурой. Благоустройство территории отвечает современным требованиям устройства городской среды. Район озеленен и граничит с жилой зоной. Отводные дороги, отходящие от основной магистрали, обеспечивают доступ автотранспорта к участку и стоянке подле него.</w:t>
      </w:r>
    </w:p>
    <w:p>
      <w:pPr>
        <w:pStyle w:val="Normal"/>
        <w:tabs>
          <w:tab w:val="clear" w:pos="708"/>
          <w:tab w:val="left" w:pos="4485" w:leader="none"/>
        </w:tabs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статьи 34 Градостроительного кодекса «порядок установления территориальных зон» данный участок относится к жилой зоне. Согласно статьи 35 градостроительного кодекса РФ «Виды и состав территориальных зон»  в жилых зонах не допускается размещение крупных развлекательных центров,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 транспорта.</w:t>
      </w:r>
    </w:p>
    <w:p>
      <w:pPr>
        <w:pStyle w:val="Normal"/>
        <w:tabs>
          <w:tab w:val="clear" w:pos="708"/>
          <w:tab w:val="left" w:pos="4485" w:leader="none"/>
        </w:tabs>
        <w:ind w:right="-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м районе располагаются торговые площади, площади делового общественного и коммерческого назначения. </w:t>
      </w:r>
    </w:p>
    <w:p>
      <w:pPr>
        <w:pStyle w:val="Normal"/>
        <w:tabs>
          <w:tab w:val="clear" w:pos="708"/>
          <w:tab w:val="left" w:pos="4485" w:leader="none"/>
        </w:tabs>
        <w:ind w:right="-5" w:firstLine="540"/>
        <w:jc w:val="both"/>
        <w:rPr/>
      </w:pPr>
      <w:r>
        <w:rPr>
          <w:bCs/>
          <w:sz w:val="28"/>
          <w:szCs w:val="28"/>
        </w:rPr>
        <w:t xml:space="preserve">Таким образом, на основе местоположение и правового статуса земельного участка, уровня транспортной и инфраструктурной обеспеченности территории и других факторов исследуемую территорию  можно охарактеризовать как наиболее приемлемую для реализации плнируемого инвестиционно-строительного проекта строительства многоэтажного жилого дома. </w:t>
      </w:r>
    </w:p>
    <w:p>
      <w:pPr>
        <w:pStyle w:val="Heading2"/>
        <w:spacing w:before="240" w:after="120"/>
        <w:rPr/>
      </w:pPr>
      <w:r>
        <w:rPr/>
        <w:t>1.2.1. Генеральный план территории</w:t>
      </w:r>
    </w:p>
    <w:p>
      <w:pPr>
        <w:pStyle w:val="Heading2"/>
        <w:keepNext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ектирование генерального плана – это разработка схемы планировочной организации территории, размещение объектов на местности, разработка обслуживающей и транспортной инфраструктуры и коммуникационных сетей, комплексное планирование благоустройства территории, решений по озеленению участка для промышленного, жилищного и иного строительства.</w:t>
      </w:r>
    </w:p>
    <w:p>
      <w:pPr>
        <w:pStyle w:val="Heading2"/>
        <w:keepNext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авильно разработанный генплан не просто определяет размещение объектов на территории и решает вопрос эффективного использования территории, но и формирует комфортную среду для жизнедеятельности или производства. </w:t>
      </w:r>
    </w:p>
    <w:p>
      <w:pPr>
        <w:pStyle w:val="Heading2"/>
        <w:keepNext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еобходимым условием и залогом успешной работы является выполнение проектной документации раздела генеральный план в четком соответствии с требованиями государственных стандартов (ГОСТ), строительных норм и правил (СНиП) и других взаимосвязанных стандартов систем документации для строительства и проектирования. </w:t>
      </w:r>
    </w:p>
    <w:p>
      <w:pPr>
        <w:pStyle w:val="Heading2"/>
        <w:keepNext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состав документации генерального плана входят: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чертежи генерального плана (основной комплект рабочих чертежей марки ГП.)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эскизы чертежей общих видов нетиповых изделий, конструкций, устройств и малых архитектурных форм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ведомость потребности в материалах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ведомость объемов строительных и монтажных работ. </w:t>
      </w:r>
    </w:p>
    <w:p>
      <w:pPr>
        <w:pStyle w:val="Heading2"/>
        <w:keepNext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В состав основного комплекта рабочих чертежей марки ГП входят: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бщие данные по чертежам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ситуационный план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генеральный план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разбивочный план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лан организации рельефа (проект вертикальной планировки)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лан земляных масс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лан благоустройства территории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лан озеленения территории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выносные элементы (фрагменты, узлы); 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хема организации движения транспорта;</w:t>
      </w:r>
    </w:p>
    <w:p>
      <w:pPr>
        <w:pStyle w:val="Heading2"/>
        <w:keepNext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сводный план инженерных сетей. </w:t>
      </w:r>
    </w:p>
    <w:p>
      <w:pPr>
        <w:pStyle w:val="Heading2"/>
        <w:spacing w:before="240" w:after="120"/>
        <w:rPr/>
      </w:pPr>
      <w:r>
        <w:rPr/>
        <w:t>1.2.2. План благоустройства и озелене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лан благоустройства и озеленения территории является одним из разделов, составной частью генерального плана любого объекта или территории (схемы планировочной организации территории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благоустройства и озеленения территории выполняют на основе разбивочного плана без указания координационных осей, координат и размерных привязок, абсолютных отметок зданий, сооружен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лане благоустройства территории наносят и указываю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ротуары, дорожки и их ширину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щадки различного назначения и их размеры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лые архитектурные формы и переносные изделия площадок для отдыха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е элементы и формы озеленения территории: деревья, кустарники, цветники, газон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благоустройства привязывают к наружным граням стен зданий, сооружений, "красным" линиям, автомобильным дорогам и железнодорожным путя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лане благоустройства территории приводят ведомости малых архитектурных форм, элементов озеленения, тротуаров, дорожек и площадок, автомобильных дорог по формам, утвержденным ГОСТ 21.508-93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ектируемый жилой дом  будет размещен в  новом микрорайоне  в центральной части г. Курска. На большей части территории зеленые насаждения отсутствуют, в юго-западной части площади заняты многолетними насаждениями. На отведенной под строительство территории капитальные постройки отсутствуют. П</w:t>
      </w:r>
      <w:r>
        <w:rPr>
          <w:color w:val="000000"/>
          <w:spacing w:val="-1"/>
          <w:sz w:val="29"/>
        </w:rPr>
        <w:t xml:space="preserve">редусматривается комплексное благоустройство </w:t>
      </w:r>
      <w:r>
        <w:rPr>
          <w:color w:val="000000"/>
          <w:spacing w:val="4"/>
          <w:sz w:val="29"/>
        </w:rPr>
        <w:t xml:space="preserve">прилегающей к объекту территории, границы которой </w:t>
      </w:r>
      <w:r>
        <w:rPr>
          <w:color w:val="000000"/>
          <w:spacing w:val="-3"/>
          <w:sz w:val="29"/>
        </w:rPr>
        <w:t>определены архитектурно-планировочным зада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9"/>
        </w:rPr>
        <w:t xml:space="preserve">В проекте приняты следующие элементы благоустройства: покрытие </w:t>
      </w:r>
      <w:r>
        <w:rPr>
          <w:color w:val="000000"/>
          <w:spacing w:val="-4"/>
          <w:sz w:val="29"/>
        </w:rPr>
        <w:t xml:space="preserve">тротуаров вокруг реконструируемого здания из фигурных элементов мощения (ФЭМ) с </w:t>
      </w:r>
      <w:r>
        <w:rPr>
          <w:color w:val="000000"/>
          <w:spacing w:val="-3"/>
          <w:sz w:val="29"/>
        </w:rPr>
        <w:t>применением бордюрного камня и поребр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9"/>
        </w:rPr>
        <w:t xml:space="preserve">На отведенной территории жилого дома запроектированы следующие </w:t>
      </w:r>
      <w:r>
        <w:rPr>
          <w:color w:val="000000"/>
          <w:spacing w:val="-6"/>
          <w:sz w:val="29"/>
        </w:rPr>
        <w:t>площад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ind w:left="0" w:firstLine="567"/>
        <w:jc w:val="both"/>
        <w:rPr>
          <w:color w:val="000000"/>
          <w:spacing w:val="-2"/>
          <w:sz w:val="29"/>
        </w:rPr>
      </w:pPr>
      <w:r>
        <w:rPr>
          <w:color w:val="000000"/>
          <w:spacing w:val="-2"/>
          <w:sz w:val="29"/>
        </w:rPr>
        <w:t>для игр детей дошкольного и младшего школьного возра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ind w:left="0" w:firstLine="567"/>
        <w:jc w:val="both"/>
        <w:rPr>
          <w:color w:val="000000"/>
          <w:spacing w:val="-3"/>
          <w:sz w:val="29"/>
        </w:rPr>
      </w:pPr>
      <w:r>
        <w:rPr>
          <w:color w:val="000000"/>
          <w:spacing w:val="-3"/>
          <w:sz w:val="29"/>
        </w:rPr>
        <w:t>для отдыха взрослого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ind w:left="0" w:firstLine="567"/>
        <w:jc w:val="both"/>
        <w:rPr>
          <w:color w:val="000000"/>
          <w:spacing w:val="-4"/>
          <w:sz w:val="29"/>
        </w:rPr>
      </w:pPr>
      <w:r>
        <w:rPr>
          <w:color w:val="000000"/>
          <w:spacing w:val="-4"/>
          <w:sz w:val="29"/>
        </w:rPr>
        <w:t>для хозц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ind w:left="0" w:firstLine="567"/>
        <w:jc w:val="both"/>
        <w:rPr>
          <w:color w:val="000000"/>
          <w:spacing w:val="-3"/>
          <w:sz w:val="29"/>
        </w:rPr>
      </w:pPr>
      <w:r>
        <w:rPr>
          <w:color w:val="000000"/>
          <w:spacing w:val="-3"/>
          <w:sz w:val="29"/>
        </w:rPr>
        <w:t>для мусоросборник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9"/>
        </w:rPr>
        <w:t xml:space="preserve">Дороги для проезда по территории комплекса имеют ширину не менее 3,5 м. По контуру дорог запроектирован тротуар шириной 1,5 м. Предусмотрено устройство разворотных площадок, стоянок для автомобилей. </w:t>
      </w:r>
      <w:r>
        <w:rPr>
          <w:sz w:val="28"/>
        </w:rPr>
        <w:t>Покрытие тротуаров и дорожек выполняется асфальтобетоном. Проезды предусмотрены с устройством асфальтобетонного покрытия. Вдоль проектируемых жилых домов предусмотрен проезд с твердым покрытием, который обеспечивает подъезд пожарных машин и доступность пожарных во все помещения согласно СНиП 2.07-89*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9"/>
        </w:rPr>
        <w:t xml:space="preserve">Проезды, площадки, дорожки и тротуары запроектированы из тротуарной плитки. В местах движения или стоянки машин используется тротуарная дорожная плитка. 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защиты фундаментов от разрушающего действия атмосферных осадков по периметру здания устроена отмостка шириной 1 м из тротуарной пли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истема водоотвода поверхностных вод от здания запроектирована по водоотводным желобам, расположенным на проезжей ч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9"/>
        </w:rPr>
        <w:t xml:space="preserve">На прилегающих территориях устраиваются площадки для отдыха с </w:t>
      </w:r>
      <w:r>
        <w:rPr>
          <w:color w:val="000000"/>
          <w:spacing w:val="-3"/>
          <w:sz w:val="29"/>
        </w:rPr>
        <w:t>установкой парковых светильников, скамеек и урн для мус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9"/>
        </w:rPr>
        <w:t xml:space="preserve">На площадках отдыха предусмотрена разбивка газонов и цветочных </w:t>
      </w:r>
      <w:r>
        <w:rPr>
          <w:color w:val="000000"/>
          <w:spacing w:val="-8"/>
          <w:sz w:val="29"/>
        </w:rPr>
        <w:t>клумб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9"/>
        </w:rPr>
      </w:pPr>
      <w:r>
        <w:rPr>
          <w:color w:val="000000"/>
          <w:spacing w:val="-4"/>
          <w:sz w:val="29"/>
        </w:rPr>
        <w:t>В северо-восточной части участка проектом предусмотрена автостоянка на 25 машиномест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Проектные отметки максимально приближены к существующему </w:t>
      </w:r>
      <w:r>
        <w:rPr>
          <w:color w:val="000000"/>
          <w:spacing w:val="-6"/>
          <w:sz w:val="28"/>
        </w:rPr>
        <w:t>рельефу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одоотвод решен поверхностным стоком по спланированной под </w:t>
      </w:r>
      <w:r>
        <w:rPr>
          <w:color w:val="000000"/>
          <w:spacing w:val="1"/>
          <w:sz w:val="28"/>
        </w:rPr>
        <w:t xml:space="preserve">проектные отметки поверхности, с дальнейшим сбросом в пониженные места </w:t>
      </w:r>
      <w:r>
        <w:rPr>
          <w:color w:val="000000"/>
          <w:spacing w:val="-3"/>
          <w:sz w:val="28"/>
        </w:rPr>
        <w:t>по рельефу на проезжую ча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 xml:space="preserve">Вся территория свободная от застройки, озеленяется. </w:t>
      </w:r>
      <w:r>
        <w:rPr>
          <w:color w:val="000000"/>
          <w:spacing w:val="-2"/>
          <w:sz w:val="28"/>
        </w:rPr>
        <w:t xml:space="preserve">Озеленение территории жилого дома производится в соответствии </w:t>
      </w:r>
      <w:r>
        <w:rPr>
          <w:color w:val="000000"/>
          <w:spacing w:val="-4"/>
          <w:sz w:val="28"/>
        </w:rPr>
        <w:t xml:space="preserve">с данными почвенно-климатических условий. </w:t>
      </w:r>
      <w:r>
        <w:rPr>
          <w:sz w:val="28"/>
        </w:rPr>
        <w:t xml:space="preserve">Принятый ассортимент кустарников и деревьев устойчив в данном климатическом районе. На территории свободной от насаждений устраивается газон. </w:t>
      </w:r>
    </w:p>
    <w:p>
      <w:pPr>
        <w:pStyle w:val="Heading2"/>
        <w:spacing w:before="240" w:after="120"/>
        <w:rPr/>
      </w:pPr>
      <w:r>
        <w:rPr/>
        <w:t>1.2.3. Технико-экономические показатели генплана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щадь участка освоения  59449,20 м2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щадь застройки  6969,83 м2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щадь покрытий  11728,54 м2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щадь озеленения  34480,54 м2</w:t>
      </w:r>
    </w:p>
    <w:p>
      <w:pPr>
        <w:pStyle w:val="Heading2"/>
        <w:spacing w:before="240" w:after="120"/>
        <w:rPr/>
      </w:pPr>
      <w:r>
        <w:rPr/>
        <w:t>1.2.4. Вывод о соответствии прилегающей территории эстетическим, экологическим и функциональным требованиям, предъявляемым объектом строительств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Проведенный анализ генерального плана и окружающей застройки позволяет сделать вывод о соответствии территории строительства функциональным требованиям, предъявляемым торговым центром: оптимальное использование объема здания, удобство парковки, пешеходная и транспортная доступность объекта, развитая инфраструктурное окружение, что способствует созданию максимального потока посетителей и эффективной работе торгового завед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Выполненный генеральный план озеленения и благоустройства соответствует эстетическим, экологическим требованиям к объектам торгового назначения, включающим безопасность пребывания на прилегающей к объекту территории, минимально необходимый объем твердого покрытия, благоприятный внешний вид и эстетический аспект озеленения участка стро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spacing w:lineRule="auto" w:line="360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7:37:00Z</dcterms:created>
  <dc:creator>центр03</dc:creator>
  <dc:description/>
  <cp:keywords/>
  <dc:language>en-US</dc:language>
  <cp:lastModifiedBy>НАЕ</cp:lastModifiedBy>
  <dcterms:modified xsi:type="dcterms:W3CDTF">2013-04-09T20:20:00Z</dcterms:modified>
  <cp:revision>9</cp:revision>
  <dc:subject/>
  <dc:title>1</dc:title>
</cp:coreProperties>
</file>