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1 Экологическая экспертиза недвижимости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см. в интернете)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2. Оценка антропогенного влияния инвестируемого объекта недвижимости на окружающую среду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(см. в интернете)</w:t>
      </w:r>
    </w:p>
    <w:p>
      <w:pPr>
        <w:pStyle w:val="Normal"/>
        <w:widowControl w:val="false"/>
        <w:shd w:fill="FFFFFF" w:val="clear"/>
        <w:tabs>
          <w:tab w:val="clear" w:pos="708"/>
          <w:tab w:val="left" w:pos="1519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оссийской Федерации от 10.01.2002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№ 7-ФЗ</w:t>
      </w:r>
      <w:r>
        <w:rPr>
          <w:rFonts w:cs="Times New Roman" w:ascii="Times New Roman" w:hAnsi="Times New Roman"/>
          <w:sz w:val="28"/>
          <w:szCs w:val="28"/>
        </w:rPr>
        <w:t xml:space="preserve"> «Об охране окружающей среды» и Федеральный закон Российской Федерации от 23.11.95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№ 174-ФЗ</w:t>
      </w:r>
      <w:r>
        <w:rPr>
          <w:rFonts w:cs="Times New Roman" w:ascii="Times New Roman" w:hAnsi="Times New Roman"/>
          <w:sz w:val="28"/>
          <w:szCs w:val="28"/>
        </w:rPr>
        <w:t xml:space="preserve"> «Об экологической экспертизе» требуют проведения оценки воздействия на окружающую среду (ОВОС) «при разработке всех альтернативных вариантов предпроектной, в том числе прединвестиционной, и проектной документации, обосновывающей планируемую хозяйственную и иную деятельность, с участием общественных объединений»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ых проектных разработках обязательно должен быть прогноз изменений состояния всех компонентов окружающей природной среды и социально-экономических условий жизни населения в районе влияния будущего объекта.</w:t>
      </w:r>
    </w:p>
    <w:p>
      <w:pPr>
        <w:pStyle w:val="Normal"/>
        <w:shd w:fill="FFFFFF" w:val="clear"/>
        <w:tabs>
          <w:tab w:val="clear" w:pos="708"/>
          <w:tab w:val="left" w:pos="151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й раздел ОВОС должен содержать следующие основные подраздел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(см. в интернете ,а также приложение 1)</w:t>
      </w:r>
    </w:p>
    <w:p>
      <w:pPr>
        <w:pStyle w:val="Heading1"/>
        <w:spacing w:before="0" w:after="0"/>
        <w:ind w:firstLine="680"/>
        <w:jc w:val="center"/>
        <w:rPr/>
      </w:pPr>
      <w:r>
        <w:rPr>
          <w:b/>
          <w:sz w:val="28"/>
          <w:szCs w:val="28"/>
        </w:rPr>
        <w:t>10.</w:t>
      </w:r>
      <w:bookmarkStart w:id="0" w:name="i42254"/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Краткие сведения о проектируемом объекте</w:t>
      </w:r>
      <w:bookmarkEnd w:id="0"/>
    </w:p>
    <w:p>
      <w:pPr>
        <w:pStyle w:val="Normal"/>
        <w:tabs>
          <w:tab w:val="clear" w:pos="708"/>
          <w:tab w:val="left" w:pos="252" w:leader="none"/>
          <w:tab w:val="left" w:pos="432" w:leader="none"/>
          <w:tab w:val="left" w:pos="612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3.1.  Характеристика района и участка строительства.(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имер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ок проектируемого офисного центра расположен в центральной части  ЮМР г.Белгорода по ул. Мокроусова,23а 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К участку примыкают: с севера: здание архива; с запада: проезжая часть ул.Мокроусова; с востока: территория городской телевышки; с юга:  дворовая территория, существующая нежилая застройк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ок строительства находится в жилой застройке в центральной части ЮМР г.Белгорода по ул.Мокроусова, 23а и примыкает к западной стороне территории телецентра. Рельеф участка проектируемого строительства относительно ровный. Абсолютные отметки поверхности рельефа на участке колеблются от  </w:t>
      </w:r>
      <w:r>
        <w:rPr>
          <w:rFonts w:cs="Times New Roman" w:ascii="Times New Roman" w:hAnsi="Times New Roman"/>
          <w:sz w:val="28"/>
          <w:szCs w:val="28"/>
        </w:rPr>
        <w:t>199,8 до 202,6</w:t>
      </w:r>
      <w:r>
        <w:rPr>
          <w:rFonts w:cs="Times New Roman" w:ascii="Times New Roman" w:hAnsi="Times New Roman"/>
          <w:sz w:val="28"/>
        </w:rPr>
        <w:t xml:space="preserve">м  с общим уклоном в северном направлении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В геоморфологическом отношении исследуемый участок приурочен к высокому водораздельному склону правобережья долины р.Сев.Донец и его притока р.Везелка. Из физико-геологических процессов и явлений, способных повлиять на устойчивость проектируемого здания во время их строительства и эксплуатации, в период изысканий не обнаружено, за исключением просадочности покровных суглин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вокупности природных факторов участок проектируемого строительства расположен на потенциально подтопляемой территории. По результатам химического анализа грунтовые воды, как среда по отношению к бетонам нормальной проницаемости на обычных сортах цемента агрессивными свойствами не обладают, а по отношению к стальным конструкциям – среднеагрессивные [СНиП 2.03.11-85]. По результатам химического анализа грунтов степень воздействия грунтов  по отношению к бетону на портландцементе – неагрессивная. </w:t>
      </w:r>
    </w:p>
    <w:p>
      <w:pPr>
        <w:pStyle w:val="Normal"/>
        <w:tabs>
          <w:tab w:val="clear" w:pos="708"/>
          <w:tab w:val="left" w:pos="432" w:leader="none"/>
          <w:tab w:val="left" w:pos="145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условиям существующего рельефа проектом предусмотрена сплошная планировка территории участка с максимальным сохранением растительного слоя земли и существующих зелёных насаждений. </w:t>
      </w:r>
    </w:p>
    <w:p>
      <w:pPr>
        <w:pStyle w:val="Normal"/>
        <w:tabs>
          <w:tab w:val="clear" w:pos="708"/>
          <w:tab w:val="left" w:pos="432" w:leader="none"/>
          <w:tab w:val="left" w:pos="145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отвода поверхностных вод от здания запроектирована по спланированной под проектные отметки поверхности, по специальным водоотводным лоткам  проезжей части прилегающих улиц и в закрытую сеть водосток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устройство территории участка предусматривает устройство тротуаров и пешеходной части участка из мелкоштучной плитки, проезжая часть и стоянки для временного хранения автомашин запроектирована в асфальтобетоне.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3.2. Охрана и рациональное испо</w:t>
      </w:r>
      <w:r>
        <w:rPr>
          <w:rFonts w:cs="Times New Roman" w:ascii="Times New Roman" w:hAnsi="Times New Roman"/>
          <w:b/>
          <w:sz w:val="28"/>
        </w:rPr>
        <w:t>льзование земельных ресурсов</w:t>
      </w:r>
      <w:r>
        <w:rPr>
          <w:rFonts w:cs="Times New Roman" w:ascii="Times New Roman" w:hAnsi="Times New Roman"/>
          <w:b/>
          <w:color w:val="FF0000"/>
          <w:sz w:val="28"/>
        </w:rPr>
        <w:t>(см.интернет)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ждому подойти с исходными данными к Василенко Марине Ивановне в лк -307 и определить ВАРИАНТ РАСЧЁТА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color w:val="99CC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9CC00"/>
          <w:sz w:val="28"/>
          <w:szCs w:val="28"/>
        </w:rPr>
        <w:t>ПЕРВЫЙ ВАРИАНТ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4. Образование отходов в период эксплуатаци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сного центр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ы определяют правовые основы обращения с отходами производства и потребления в целях предотвращения их вредного воздействия на здоровье человека, окружающую природную среду, а также вовлечение отходов в хозяйственный оборот в качестве дополнительных источников сырья и направлены на обеспечение санитарно-эпидемиологического благополучия населения [    ]. 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твердых бытовых отходов (ТБО)  определяется  жизнедеятельностью офисного центра.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60"/>
        <w:spacing w:before="0" w:after="0"/>
        <w:ind w:firstLine="680"/>
        <w:jc w:val="both"/>
        <w:rPr/>
      </w:pPr>
      <w:r>
        <w:rPr/>
        <w:t>10.4.1. Расчёт и обоснование годовых нормативов образования отходов</w:t>
      </w:r>
      <w:r>
        <w:rPr>
          <w:b w:val="false"/>
        </w:rPr>
        <w:t xml:space="preserve"> </w:t>
      </w:r>
    </w:p>
    <w:p>
      <w:pPr>
        <w:pStyle w:val="1460"/>
        <w:spacing w:before="0" w:after="0"/>
        <w:ind w:firstLine="680"/>
        <w:jc w:val="both"/>
        <w:rPr/>
      </w:pPr>
      <w:r>
        <w:rPr>
          <w:b w:val="false"/>
        </w:rPr>
        <w:t>Классификация отходов по классам опасности проводится в соответствии с “Федеральным классификационным каталогом отходов” (ФККО) и приказом МПР РФ "Об утверждении критериев отнесения опасных отходов к классу опасности для окружающей природной среды"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функционирования объекта будет образовываться предположительно 11 видов отходов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«НИЦПУРО Сборник удельных показателей образования отходов производства» нормативная масса образования отходов рассчитывается по следующей формул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 xml:space="preserve"> *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*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 количество расчетных единиц (человек, мест или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лощади)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 среднегодовая норма в килограммах на 1 расчетную единицу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коэффициент перевода из килограмм в тонны.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ытовые отход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функционирования здания образуются бытовые отходы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твердых бытовых отходов (ТБО)  определяется  жизнедеятельностью офисного центр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сор от бытовых помещений организаций несортированный (исключая крупногабаритный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34+85+90+85+71=365 (человек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70 (норматив массы, кг), норма на «1 сотрудника учреждения»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0,3 (нормативный объем, м³), норма на «1 сотрудника учреждения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= 365 * 70 * 0,001 =25,55 (т/год)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 365* 0,3= 109,5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сные отходы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риджи. </w:t>
      </w:r>
      <w:r>
        <w:rPr>
          <w:rFonts w:cs="Times New Roman" w:ascii="Times New Roman" w:hAnsi="Times New Roman"/>
          <w:sz w:val="28"/>
          <w:szCs w:val="28"/>
        </w:rPr>
        <w:t>Количество образующихся использованных картриджей</w:t>
      </w:r>
      <w:bookmarkStart w:id="1" w:name="PO0000003"/>
      <w:r>
        <w:rPr>
          <w:rFonts w:cs="Times New Roman" w:ascii="Times New Roman" w:hAnsi="Times New Roman"/>
          <w:sz w:val="28"/>
          <w:szCs w:val="28"/>
        </w:rPr>
        <w:t xml:space="preserve"> при эксплуатации принтеров и копировальной техники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(масса) рассчитывается по формуле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680"/>
        <w:jc w:val="both"/>
        <w:rPr/>
      </w:pPr>
      <w:bookmarkStart w:id="2" w:name="PO0000007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sz w:val="28"/>
          <w:szCs w:val="28"/>
        </w:rPr>
        <w:t>m* 0.000001</w:t>
      </w:r>
      <w:r>
        <w:rPr>
          <w:rFonts w:cs="Arial" w:ascii="Arial" w:hAnsi="Arial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k 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/r,     т/год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0.000001 - переводной коэффициент из грамм в тонну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количество офисной техник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личество листов в пачке бумаги (стандартное количество листов в пачке формата А4 - 500)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использованных пачек бумаги, шт.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вес использованного картриджа, г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ресурс картриджа, листов на одну заправку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пировальные аппараты:</w:t>
      </w:r>
      <w:r>
        <w:rPr>
          <w:rFonts w:cs="Times New Roman" w:ascii="Times New Roman" w:hAnsi="Times New Roman"/>
          <w:sz w:val="28"/>
          <w:szCs w:val="28"/>
        </w:rPr>
        <w:t xml:space="preserve"> m=975,  r=3000,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20 (ш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= 20*975 * 0.000001´ 500* 30/3000 =  0,098 ( 0,1 т/год)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зерные принтеры</w:t>
      </w:r>
      <w:r>
        <w:rPr>
          <w:rFonts w:cs="Times New Roman" w:ascii="Times New Roman" w:hAnsi="Times New Roman"/>
          <w:sz w:val="28"/>
          <w:szCs w:val="28"/>
        </w:rPr>
        <w:t xml:space="preserve">            m=1575,  r=8100,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40(ш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= 40 *1575 х0.000001´ 500 * 60/8100 =  0,23 (т/год)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труйные принтеры </w:t>
      </w:r>
      <w:r>
        <w:rPr>
          <w:rFonts w:cs="Times New Roman" w:ascii="Times New Roman" w:hAnsi="Times New Roman"/>
          <w:sz w:val="28"/>
          <w:szCs w:val="28"/>
        </w:rPr>
        <w:t xml:space="preserve">           m=95,  r=830,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40(ш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= 40 * 95 *0.000001´ 500 * 50/830 =  0,11 (т/год)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катриджей         М=0,44  (т/год)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ходы бумаги и картона от канцелярской деятельности и делопроизводства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= 365 * 0,7 *0,08*2,4* 0,001 =0,05 (т/год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ходы печатной продукции (черно-белая печать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= 365 * 0,3 *0,08*7* 0,001 =0,06 (т/год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ходы печатной продукции (цветная печать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= 365 * 0,1 *0,08*7* 0,001 =0,02 (т/год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картриджей, используемых в офисной технике представлена в таблице  </w:t>
      </w:r>
      <w:r>
        <w:rPr/>
        <w:t>10.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3"/>
              <w:gridCol w:w="5132"/>
              <w:gridCol w:w="1710"/>
              <w:gridCol w:w="1399"/>
            </w:tblGrid>
            <w:tr>
              <w:trPr>
                <w:tblHeader w:val="true"/>
              </w:trPr>
              <w:tc>
                <w:tcPr>
                  <w:tcW w:w="19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bookmarkStart w:id="3" w:name="TO0000002"/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Модель картриджа</w:t>
                  </w:r>
                  <w:bookmarkEnd w:id="3"/>
                </w:p>
              </w:tc>
              <w:tc>
                <w:tcPr>
                  <w:tcW w:w="51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Совместимость (тип аппарата)</w:t>
                  </w:r>
                </w:p>
              </w:tc>
              <w:tc>
                <w:tcPr>
                  <w:tcW w:w="17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Ресурс картриджа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, лист/1 заправка</w:t>
                  </w:r>
                </w:p>
              </w:tc>
              <w:tc>
                <w:tcPr>
                  <w:tcW w:w="13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Вес пустого картриджа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perscript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, г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/>
              <w:tc>
                <w:tcPr>
                  <w:tcW w:w="10224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50"/>
                      <w:sz w:val="14"/>
                      <w:szCs w:val="14"/>
                    </w:rPr>
                    <w:t>КАРТРИДЖИ К КОПИРОВАЛЬНЫМ АППАРАТАМ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 А-30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Canon FC-1/2/3/4/5/6/1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C-6/7/7RE/11RE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97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 Е-16</w:t>
                  </w:r>
                </w:p>
              </w:tc>
              <w:tc>
                <w:tcPr>
                  <w:tcW w:w="51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FC-210/230/310/330/530/54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PC-740/750/77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6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67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 Е-30</w:t>
                  </w:r>
                </w:p>
              </w:tc>
              <w:tc>
                <w:tcPr>
                  <w:tcW w:w="51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63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Xerox 006R90170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Xerox 5008/5009/5009RE/ 5240/5260/5280/5309/531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84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Xerox 006R90168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Xerox 5205/5210/5220/5222/XC 520/XC 56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84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Sharp Z-50/52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Sharp Z-50/52/55/7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910</w:t>
                  </w:r>
                </w:p>
              </w:tc>
            </w:tr>
            <w:tr>
              <w:trPr/>
              <w:tc>
                <w:tcPr>
                  <w:tcW w:w="10224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50"/>
                      <w:sz w:val="14"/>
                      <w:szCs w:val="14"/>
                    </w:rPr>
                    <w:t>КАРТРИДЖИ К ЛАЗЕРНЫМ ПРИНТЕРАМ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92295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Canon EP-S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P II/III/II D/III 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Canon LBP-8II/III engine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4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11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92275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Canon EP-L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P IIP/IIP+/IIIP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Canon LBP-4 engine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5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81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92274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Canon EP-P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nl-NL"/>
                    </w:rPr>
                    <w:t>HP 4L/4P/4ML/4MP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nl-NL"/>
                    </w:rPr>
                    <w:t>Canon LBP-4U engine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3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71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92298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Canon EP-E)</w:t>
                  </w:r>
                </w:p>
              </w:tc>
              <w:tc>
                <w:tcPr>
                  <w:tcW w:w="51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P 4/4+/4M/4M+/5/5+/5M/5V+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Canon LBP-8IV engine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68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17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92298X</w:t>
                  </w:r>
                </w:p>
              </w:tc>
              <w:tc>
                <w:tcPr>
                  <w:tcW w:w="51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88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04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 xml:space="preserve"> 3900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(Canon EP-B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P 4V/4MV Canon EPB II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81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57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PC 3903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(Canon EP-V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Laser Je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P 5P/5MP/6P/6MP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4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71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 xml:space="preserve">HP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 xml:space="preserve"> 3906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(Canon EP-A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Laser Jet 5L/6L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 LBP-460 engine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25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72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 EP-22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LBP-80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5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57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С4092А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Laser Jet 1100/1100A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25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57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92291A (Canon EP-N)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Laser Jet III SVPS/MAC/IV SI/MX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05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48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 C4127A</w:t>
                  </w:r>
                </w:p>
              </w:tc>
              <w:tc>
                <w:tcPr>
                  <w:tcW w:w="51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Laser Jet 4000T/N/NT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6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98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 xml:space="preserve"> C4127X</w:t>
                  </w:r>
                </w:p>
              </w:tc>
              <w:tc>
                <w:tcPr>
                  <w:tcW w:w="51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98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96G8258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nl-NL"/>
                    </w:rPr>
                    <w:t>Lexmark Optra E/Ep/E+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2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Epson 8051011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Epson EPL 5000/5100/5200/5600, Action Laser 1000/1500/160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6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74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 C4096A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Laser Jet 2100/1100A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5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920</w:t>
                  </w:r>
                </w:p>
              </w:tc>
            </w:tr>
            <w:tr>
              <w:trPr/>
              <w:tc>
                <w:tcPr>
                  <w:tcW w:w="10224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50"/>
                      <w:sz w:val="14"/>
                      <w:szCs w:val="14"/>
                    </w:rPr>
                    <w:t>КАРТРИДЖИ К СТРУЙНЫМ ПРИНТЕРАМ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 51625А</w:t>
                  </w:r>
                </w:p>
              </w:tc>
              <w:tc>
                <w:tcPr>
                  <w:tcW w:w="51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ewlett Packard Desk Jet 400/500/520/540/550/56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6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 xml:space="preserve"> 51626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</w:t>
                  </w:r>
                </w:p>
              </w:tc>
              <w:tc>
                <w:tcPr>
                  <w:tcW w:w="51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0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18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 xml:space="preserve"> 51629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</w:t>
                  </w:r>
                </w:p>
              </w:tc>
              <w:tc>
                <w:tcPr>
                  <w:tcW w:w="51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Desk Jet 600/600C/660/660C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72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8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 51649А</w:t>
                  </w:r>
                </w:p>
              </w:tc>
              <w:tc>
                <w:tcPr>
                  <w:tcW w:w="51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4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Р 51633М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Desk Jet 310/320/340/DW310/DW32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6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 51645А</w:t>
                  </w:r>
                </w:p>
              </w:tc>
              <w:tc>
                <w:tcPr>
                  <w:tcW w:w="51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Hewlett Packard Desk Jet 700C/800C/100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83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95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HPС 1823 D</w:t>
                  </w:r>
                </w:p>
              </w:tc>
              <w:tc>
                <w:tcPr>
                  <w:tcW w:w="51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36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ВС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-02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 BJ 200/30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55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40</w:t>
                  </w:r>
                </w:p>
              </w:tc>
            </w:tr>
            <w:tr>
              <w:trPr/>
              <w:tc>
                <w:tcPr>
                  <w:tcW w:w="1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ВС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-20</w:t>
                  </w:r>
                </w:p>
              </w:tc>
              <w:tc>
                <w:tcPr>
                  <w:tcW w:w="513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Canon BJC 4000/4550/550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90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80"/>
                    <w:jc w:val="both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ходы от деятельности кафе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щевые  отходы  кухонь  и  организаций  общественного  питания  несортированные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50 (количество посадочных мес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15 (норматив, кг/год), норма на «1 место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,13 (нормативный объем, м³), норма на «1 место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=50*215*0,001 =10,75(т)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50*1,13= 56,50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ходы тканей, старая одежда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 отходов, образующийся при износе спецодежды, представлен в таблице 10.2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.2. Характеристика отходов износа одежды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701"/>
      </w:tblGrid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езон хлопчатобумаж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7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комбин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па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2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занятости в мокрых цехах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хлопчатобумажный с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талкивающей пропит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тук хлопчатобумажный с нагрудник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3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кавники хлопчатобумаж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а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2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ходы, образующиеся при износе спецодежды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7 + 4 *0,2 *5 + 2 + 2 *0,3 *3 + 2 *0,2 *5 + 0,2 = 10,7кг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ещ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вещения помещений офиса используются ртутные лампы и лампы накаливания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тутные лампы</w:t>
      </w:r>
      <w:r>
        <w:rPr>
          <w:rFonts w:cs="Times New Roman" w:ascii="Times New Roman" w:hAnsi="Times New Roman"/>
          <w:sz w:val="28"/>
          <w:szCs w:val="28"/>
        </w:rPr>
        <w:t>, люминесцентные ртутьсодержащие трубки отработанные и брак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ормативного количества образования отработанных люминесцентных ламп (в тоннах и в штуках) производится на основании данных о сроке службы типов ламп, используемых для освещения помещени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расчета нормативной массы образования отходов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К*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Klr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становленных ламп указанного типа в штуках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уток работы лампы в году;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- время работы лампы в сутки (час)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– вес одной лампы (кг)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Klr</w:t>
      </w:r>
      <w:r>
        <w:rPr>
          <w:rFonts w:cs="Times New Roman" w:ascii="Times New Roman" w:hAnsi="Times New Roman"/>
          <w:sz w:val="28"/>
          <w:szCs w:val="28"/>
        </w:rPr>
        <w:t xml:space="preserve"> – эксплутационный срок службы ламп (час), выбранного тип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изведен на основании нормативно-методических документов: МРО-6-99 «Методика расчета объемов образования отходов. Отработанные ртутьсодержащие лампы», СПб.,1999г., «Временные методические рекомендации по расчету нормативов образования отходов производства и потребления», СПб, 1998г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расчета содержания ртути в лампах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Klr</w:t>
      </w:r>
      <w:r>
        <w:rPr>
          <w:rFonts w:cs="Times New Roman" w:ascii="Times New Roman" w:hAnsi="Times New Roman"/>
          <w:sz w:val="28"/>
          <w:szCs w:val="28"/>
        </w:rPr>
        <w:t>* (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*1000/100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– содержание ртути (%) для каждой ламп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редненный состав ртутьсодержащих ламп (согласно МРО-6-99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кло - 92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туть - 0.02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металлы - 2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ее - 5.98 %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– коэффициент перевода(% в доли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– коэффициент перевода (килограмм в граммы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вещения помещений приняты следующие типы люминесцентных ламп: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Б-18,  количество 3038 шт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Б-36,  количество 70 шт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Б-40,  количество 10 шт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эксплуатации ламп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250 (суток работы в году), К = 12,0 (время работы в сутки, час.)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Klr</w:t>
      </w:r>
      <w:r>
        <w:rPr>
          <w:rFonts w:cs="Times New Roman" w:ascii="Times New Roman" w:hAnsi="Times New Roman"/>
          <w:sz w:val="28"/>
          <w:szCs w:val="28"/>
        </w:rPr>
        <w:t xml:space="preserve"> = 12000 (срок службы, час.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.3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0"/>
        <w:gridCol w:w="1517"/>
        <w:gridCol w:w="2401"/>
        <w:gridCol w:w="2516"/>
      </w:tblGrid>
      <w:tr>
        <w:trPr/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ламп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 кг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тути, г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т</w:t>
            </w:r>
          </w:p>
        </w:tc>
      </w:tr>
      <w:tr>
        <w:trPr/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g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Б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35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Б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6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Б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3</w:t>
            </w:r>
          </w:p>
        </w:tc>
      </w:tr>
      <w:tr>
        <w:trPr/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92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79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ические лампы накал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работанные и брак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ламп - 60Вт, количество используемых в год - 61 шт, длительность работы  - 4290ч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ходов:</w:t>
      </w:r>
    </w:p>
    <w:p>
      <w:pPr>
        <w:pStyle w:val="Normal"/>
        <w:autoSpaceDE w:val="false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61*70/1000/1000 * 4290/1000=0,02т/год</w:t>
      </w:r>
    </w:p>
    <w:p>
      <w:pPr>
        <w:pStyle w:val="Normal"/>
        <w:tabs>
          <w:tab w:val="clear" w:pos="708"/>
          <w:tab w:val="left" w:pos="3492" w:leader="none"/>
          <w:tab w:val="left" w:pos="436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 с территории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тходов выполнен на основании удельных показателей образования отходов «Смет с территории» (определение норматива образования отходов производится по справочным таблицам удельных НОО)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коммунальные отходы (смет с территории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расчета нормативной массы образования отходов:</w:t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Gn</w:t>
      </w:r>
      <w:r>
        <w:rPr>
          <w:rFonts w:cs="Times New Roman" w:ascii="Times New Roman" w:hAnsi="Times New Roman"/>
          <w:sz w:val="28"/>
          <w:szCs w:val="28"/>
        </w:rPr>
        <w:t xml:space="preserve"> *0.001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счетных единиц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n</w:t>
      </w:r>
      <w:r>
        <w:rPr>
          <w:rFonts w:cs="Times New Roman" w:ascii="Times New Roman" w:hAnsi="Times New Roman"/>
          <w:sz w:val="28"/>
          <w:szCs w:val="28"/>
        </w:rPr>
        <w:t xml:space="preserve"> – норматив в килограммах на одну расчетную единицу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2313 (площадь твердых покрытий, подлежащих уборке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n</w:t>
      </w:r>
      <w:r>
        <w:rPr>
          <w:rFonts w:cs="Times New Roman" w:ascii="Times New Roman" w:hAnsi="Times New Roman"/>
          <w:sz w:val="28"/>
          <w:szCs w:val="28"/>
        </w:rPr>
        <w:t xml:space="preserve"> = 5,0 (норматив, кг на расчетную единицу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0,75 (плотность,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 =2313*5*0,001=11,565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ормативная масса, 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 /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1,565/0,75=15,42(нормативный объем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коммунальные отходы (ТБО от автостоянок открытых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шино-мест: 21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n</w:t>
      </w:r>
      <w:r>
        <w:rPr>
          <w:rFonts w:cs="Times New Roman" w:ascii="Times New Roman" w:hAnsi="Times New Roman"/>
          <w:sz w:val="28"/>
          <w:szCs w:val="28"/>
        </w:rPr>
        <w:t xml:space="preserve"> = 0,0055 (норматив, кг /сут/1место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=0,0055 *21*365/1000=0,042т/год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еречень образующихся твердых отходов представлен в таблице 10.4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10.4-Перечень образующихся отходов в период эксплуа</w:t>
      </w:r>
      <w:r>
        <w:rPr/>
        <w:t>тации объекта</w:t>
      </w:r>
    </w:p>
    <w:tbl>
      <w:tblPr>
        <w:tblW w:w="89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1733"/>
        <w:gridCol w:w="814"/>
        <w:gridCol w:w="1865"/>
        <w:gridCol w:w="1144"/>
      </w:tblGrid>
      <w:tr>
        <w:trPr>
          <w:trHeight w:val="58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отхо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КК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опас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тходообразующ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д деятель-ности, процес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норматив образова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хода, т</w:t>
            </w:r>
          </w:p>
        </w:tc>
      </w:tr>
      <w:tr>
        <w:trPr>
          <w:trHeight w:val="21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тут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мпы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юминесцентные ртутьсодержащие трубки отработ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бра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30100130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помещений люминесцентными или ртутными ламп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796</w:t>
            </w:r>
          </w:p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о 1 класса 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796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</w:t>
            </w:r>
          </w:p>
        </w:tc>
      </w:tr>
      <w:tr>
        <w:trPr>
          <w:trHeight w:val="21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о II класса 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м 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II класса 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ycop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т бытов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ещ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рганизаций несортирован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сключая крупногабаритны]!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400010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ая деятельность сотрудни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5</w:t>
            </w:r>
          </w:p>
        </w:tc>
      </w:tr>
      <w:tr>
        <w:trPr>
          <w:trHeight w:val="19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о IV класса 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5</w:t>
            </w:r>
          </w:p>
        </w:tc>
      </w:tr>
      <w:tr>
        <w:trPr>
          <w:trHeight w:val="39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коммунальные отходы Отходы (смет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борк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лич-нодоро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территор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65</w:t>
            </w:r>
          </w:p>
        </w:tc>
      </w:tr>
      <w:tr>
        <w:trPr>
          <w:trHeight w:val="5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коммунальные отходы ТБО от открытых автостоян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автостоянок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2</w:t>
            </w:r>
          </w:p>
        </w:tc>
      </w:tr>
      <w:tr>
        <w:trPr>
          <w:trHeight w:val="609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ридж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лопроизвод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ходы бумаги и карто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нцелярской деятельности и делопроизвод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030001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лопроизвод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ходы печатной продукции (черно-белая печат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050001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лопроизвод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ходы печатной продукции (цветная печат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060001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лопроизвод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евые отходы кухонь и организаций общественного питания несортированные</w:t>
            </w:r>
          </w:p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100100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готовление и прием пищ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ение таблицы 10.4</w:t>
            </w:r>
          </w:p>
        </w:tc>
      </w:tr>
      <w:tr>
        <w:trPr>
          <w:trHeight w:val="109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е лампы накаливания отработанные и брак</w:t>
            </w:r>
          </w:p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10100019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помещений люминесцентными или ртутными ламп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о V класса 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о неопределенного класса 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 ОТ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масса ожидаемого образования отходов предполагается равной  .......тонн   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4.2. Охрана окружающей среды при складировании и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илизации отход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см.интернет)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.3. Соблюдение экологической безопасности при сборе, хранении и транспортировке отход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см. интернет)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color w:val="99CC00"/>
          <w:sz w:val="28"/>
          <w:szCs w:val="28"/>
        </w:rPr>
        <w:t>ВТОРОЙ ВАРИАНТ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0.4. Охрана атмосферного воздуха.</w:t>
      </w:r>
    </w:p>
    <w:p>
      <w:pPr>
        <w:pStyle w:val="3"/>
        <w:spacing w:before="0" w:after="0"/>
        <w:ind w:left="0" w:firstLine="680"/>
        <w:jc w:val="center"/>
        <w:rPr/>
      </w:pPr>
      <w:r>
        <w:rPr>
          <w:b/>
          <w:sz w:val="28"/>
          <w:szCs w:val="28"/>
        </w:rPr>
        <w:t>10.4.1.Краткая характеристика объекта проектирования</w:t>
      </w:r>
    </w:p>
    <w:p>
      <w:pPr>
        <w:pStyle w:val="3"/>
        <w:spacing w:before="0" w:after="0"/>
        <w:ind w:left="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сточника загрязнения атмосферы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выбросов загрязняющих веществ проектируемого объекта в атмосферу являются двигатели  внутреннего сгорания автотранспорта, стоянки которых предусмотрены на территории участк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т. 6001- автостоянка) Количество машиномест - 4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т. 6002 - автостоянка) Количество машиномест - 7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автостоянок (ист. 6001, 6002,): открытая стоянка кратковременного хранения общего назначения. Количество машиномест – 7,10,4. Въездов и выездов в час пик - 15% и 25%, соответственно. Общий разбор автомобилей в наиболее напряженные сутки  составляет 250% от общего количества мест на стоянке.   Количество рабочих дней в году: 365 дн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егковые автомобили среднего класса (бензин), удельные выбросы которых составляют:  углерода оксид – 20,8 г/км; окислы азота – 0,63 г/км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(80%)=0,504 г/км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(13%)=0,082 г/км ); углеводороды (по бензину) – 1,3 г/км; диоксид серы - 0,26 г/км. Условные пробеги при въезде-выезде составляют: 0,3 км при въезде и 0,8 км при выезде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томобили (дизельное топливо), удельные выбросы которых составляют:  углерода оксид – 16,0 г/км; окислы азота – 6,8 г/км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(80%)=5,44 г/км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(13%)=0,884 г/км ); углеводороды (по керосину) – 7,2 г/км; сажа– 0,1 г/км; диоксид серы - 0,22 г/км.  Условные пробеги при въезде-выезде составляют: 0,4 км при въезде и 1,4 км при выезде. </w:t>
      </w:r>
    </w:p>
    <w:p>
      <w:pPr>
        <w:pStyle w:val="TextBody"/>
        <w:spacing w:before="0" w:after="0"/>
        <w:ind w:firstLine="68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 учетом данных Белгородской лаборатории по мониторингу загрязнения атмосферы Федеральной службы по гидрометеорологии и мониторингу окружающей среды, фоновые концентрации загрязняющих веществ (с указанным перечнем веществ) не превышают величины ПДК (предельно допустимых концентраций).</w:t>
      </w:r>
    </w:p>
    <w:p>
      <w:pPr>
        <w:pStyle w:val="3"/>
        <w:spacing w:before="0" w:after="0"/>
        <w:ind w:left="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2. Расчет выбросов загрязняющих веществ в атмосферу от автотранспорта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валовых выбросов загрязняющих веществ от автотранспортных источников, выполнен по формулам . Годовые выбросы  i-го загрязняющего вещества одним автомобилем определяется по формул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686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масса выброса загрязняющего вещества (т/год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</w:t>
        <w:tab/>
        <w:t>количество групп автомобилей, устанавливается технологической частью проекта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дельный выброс i-го загрязняющего вещества одним автомобилем, г/км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рабочих дней в году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условный пробег одного автомобиля за цикл (въезд и выезд) на территории предприятия (учитывает время запуска двигателя, движения по территории предприятия и работы в зоне стоянки, а также период года)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эксплуатационное количество автомобилей на стоянках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влияние режима движения  (скорости) автомобиля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брос i-го загрязняющего вещества определяется по формуле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130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масса выброса загрязняющего вещества (г/сек)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,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q</w:t>
      </w:r>
      <w:r>
        <w:rPr>
          <w:rFonts w:cs="Times New Roman" w:ascii="Times New Roman" w:hAnsi="Times New Roman"/>
          <w:sz w:val="28"/>
          <w:szCs w:val="28"/>
        </w:rPr>
        <w:t>, A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аналогичные значения, приведенные выше по формуле (1)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время выпуска или возврата автомобилей в часах. Принимаем равным 1 час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выбросов загрязняющих веществ от автотранспортных источников проектируемого объекта приведен ниже. Показатели режимов содержания автомобилей для открытых автостоянок приняты максимальными - по теплому периоду года .Принятые для расчета исходные данные - характеристика автостоянок и автомобильного транспорта по типам, режимам содержания автомобилей и среднетехнической скорости движения, коэффициенты расчетных формул, а также сам расчет, - приводятся ниже в расчетных таблицах выделений загрязняющих веществ в атмосферу от автотранспортных источников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выделений  оксида углерода (СО), углеводородов (СН) и окислов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) оснащение автомобилей нейтрализаторами заводского изготовления, снижающее выбросы, не учитывалось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аздельными ПДК для азота диоксида (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азота оксида (NO), их удельный вес в выделениях оксидов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) от автотранспортных источников принят с учетом коэффициента трансформации оксидов азота, равного для азота диоксида 0,8, для азота оксида - 0,13 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чёт представлен в таблице  в таблице 10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color w:val="99CC00"/>
          <w:sz w:val="28"/>
          <w:szCs w:val="28"/>
        </w:rPr>
        <w:t>ТРЕТИЙ ВАРИАНТ</w:t>
      </w:r>
    </w:p>
    <w:p>
      <w:pPr>
        <w:pStyle w:val="Normal"/>
        <w:autoSpaceDE w:val="false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4. Поверхностные сточные воды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и характер загрязнения поверхностного стока зависят также от гидрометеорологических параметров выпадающих осадков: интенсивности и продолжительности дождей, предшествующего периода сухой погоды, интенсивности процесса весеннего снеготаяния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основных примесей в дождевом стоке тем выше, чем меньше слой осадков и продолжительнее период сухой погоды, и изменяется в процессе стекания дождевых вод. Наибольшие концентрации имеют место в начале стока до достижения максимальных расходов, после чего наблюдается их интенсивное снижение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примесей в талых водах зависит от количества осадков, выпадающих в холодное время года, доли грунтовых поверхностей в балансе площади стока и притока талых вод с прилегающих незастроенных территори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сновными загрязняющими компонентами поверхностного стока являются продукты эрозии почвы, смываемые с газонов и открытых грунтовых поверхностей, пыль, бытовой мусор, вымываемые компоненты дорожных покрытий и строительных материалов, хранящихся на открытых складских площадках, а также нефтепродукты, попадающие на поверхность водосбора в результате неисправностей автотранспорта и другой техники.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0.5 </w:t>
      </w:r>
      <w:r>
        <w:rPr/>
        <w:t>Удельный вынос естественных примесей с дождевым сток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35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яющие компонен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ынос кг/(га·год)</w:t>
            </w:r>
          </w:p>
        </w:tc>
      </w:tr>
      <w:tr>
        <w:trPr>
          <w:trHeight w:val="30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вешенные веществ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по показателям: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К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35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29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енные элементы: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азота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фосфо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со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Normal"/>
        <w:tabs>
          <w:tab w:val="clear" w:pos="708"/>
          <w:tab w:val="left" w:pos="252" w:leader="none"/>
          <w:tab w:val="left" w:pos="43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52" w:leader="none"/>
          <w:tab w:val="left" w:pos="43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“Рекомендациями по расчету систем сбора, отведения и очистки поверхностного стока с селитебных территорий, площадок предприятий и определению условий выпуска его в водные объекты”, определен примерный состав поверхностного стока для данного случая размещения объекта проектирования: 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0.4 </w:t>
      </w:r>
      <w:r>
        <w:rPr/>
        <w:t>Количественная характеристика поверхностного ст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3084"/>
      </w:tblGrid>
      <w:tr>
        <w:trPr>
          <w:trHeight w:val="6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енные вещества,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,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ой 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ый 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годовой объем поверхностных сточных вод, образующихся на данной (селитебной, рекреационной или просто городской) территории, складывается из среднегодовых объемов дождевых, талых и поливомоечных вод 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4.1. Определение среднегодовых объемов поверхностных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чных вод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ормула расчета сточных вод, образующихся в период выпадения дождей, таяния снега и мойки улиц :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г =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д +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т +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среднегодовой объем дождевых вод: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среднегодовой объем талых вод: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*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Normal"/>
        <w:tabs>
          <w:tab w:val="clear" w:pos="708"/>
          <w:tab w:val="left" w:pos="360" w:leader="none"/>
          <w:tab w:val="left" w:pos="199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 - среднегодовой объем поливомоечных вод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0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</w:p>
    <w:p>
      <w:pPr>
        <w:pStyle w:val="Normal"/>
        <w:tabs>
          <w:tab w:val="clear" w:pos="708"/>
          <w:tab w:val="left" w:pos="360" w:leader="none"/>
          <w:tab w:val="left" w:pos="199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сли объект располагается на участке, не подвергающемуся процедуре мойки или не содержит участков, которые требуют периодического помыва, формула расчета сточных вод, образующихся в период выпадения дождей и  таяния снега: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г =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д +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среднегодовой объем дождевых вод: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среднегодовой объем талых вод: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*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слой осадков, мм, за теплый период года :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362 мм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слой осадков, мм, за холодный период года :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91 мм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 </w:t>
      </w:r>
      <w:r>
        <w:rPr>
          <w:rFonts w:cs="Times New Roman" w:ascii="Times New Roman" w:hAnsi="Times New Roman"/>
          <w:sz w:val="28"/>
          <w:szCs w:val="28"/>
        </w:rPr>
        <w:t>- общий коэффициент стока дождевых вод (см. табл    )</w:t>
      </w:r>
    </w:p>
    <w:p>
      <w:pPr>
        <w:pStyle w:val="Normal"/>
        <w:tabs>
          <w:tab w:val="clear" w:pos="708"/>
          <w:tab w:val="left" w:pos="360" w:leader="none"/>
          <w:tab w:val="left" w:pos="199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-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ока талых вод =( 0.5 - 0.7)   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дельный расход воды на мойку дорожных покрытий (как правило, принимается 1,2 - 1,5 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ну мойку)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среднее количество моек в году (для средней полосы России около 150)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ока для поливомоечных вод (принимается равным 0,5).</w:t>
      </w:r>
    </w:p>
    <w:p>
      <w:pPr>
        <w:pStyle w:val="Normal"/>
        <w:tabs>
          <w:tab w:val="clear" w:pos="708"/>
          <w:tab w:val="left" w:pos="360" w:leader="none"/>
          <w:tab w:val="left" w:pos="199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щие площади стока: 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овля </w:t>
      </w:r>
      <w:r>
        <w:rPr>
          <w:rFonts w:cs="Times New Roman" w:ascii="Times New Roman" w:hAnsi="Times New Roman"/>
          <w:sz w:val="28"/>
          <w:szCs w:val="28"/>
        </w:rPr>
        <w:t>= 107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в.покрытие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</w:rPr>
        <w:t>2081 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зеленения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</w:rPr>
        <w:t>810 м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площадь твердых покрытий, подвергающихся мойке; это может быть часть покрытой территории, а может быть вся, тогда она будет равна в дном случае = 0,2081 га.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уммарная площадь стока = 107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</w:rPr>
        <w:t>2081 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810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= 3963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“Рекомендациями по расчету систем сбора, отведения и очистки поверхностного стока с селитебных территорий, площадок предприятий и определению условий выпуска его в водные объекты” принимается  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 </w:t>
      </w:r>
      <w:r>
        <w:rPr>
          <w:rFonts w:cs="Times New Roman" w:ascii="Times New Roman" w:hAnsi="Times New Roman"/>
          <w:sz w:val="28"/>
          <w:szCs w:val="28"/>
        </w:rPr>
        <w:t>(таблица 10.7  ):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.7-Значение коэффициента дождевого стока для разных поверхност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1"/>
        <w:gridCol w:w="3174"/>
      </w:tblGrid>
      <w:tr>
        <w:trPr>
          <w:tblHeader w:val="true"/>
        </w:trPr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TO000000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оверхности или площади стока</w:t>
            </w:r>
            <w:bookmarkEnd w:id="4"/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стока Ψ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</w:p>
        </w:tc>
      </w:tr>
      <w:tr>
        <w:trPr>
          <w:trHeight w:val="298" w:hRule="atLeast"/>
        </w:trPr>
        <w:tc>
          <w:tcPr>
            <w:tcW w:w="6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и и асфальтобетонные покрытия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 - 0,8</w:t>
            </w:r>
          </w:p>
        </w:tc>
      </w:tr>
      <w:tr>
        <w:trPr>
          <w:trHeight w:val="334" w:hRule="atLeast"/>
        </w:trPr>
        <w:tc>
          <w:tcPr>
            <w:tcW w:w="6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жные или щебеночные мостовые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 - 0,6</w:t>
            </w:r>
          </w:p>
        </w:tc>
      </w:tr>
      <w:tr>
        <w:trPr>
          <w:trHeight w:val="638" w:hRule="atLeast"/>
        </w:trPr>
        <w:tc>
          <w:tcPr>
            <w:tcW w:w="6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ы города без дорожных покрытий, небольшие скверы, бульвары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 - 0,3</w:t>
            </w:r>
          </w:p>
        </w:tc>
      </w:tr>
      <w:tr>
        <w:trPr/>
        <w:tc>
          <w:tcPr>
            <w:tcW w:w="6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ы с современной застройкой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 - 0,5</w:t>
            </w:r>
          </w:p>
        </w:tc>
      </w:tr>
      <w:tr>
        <w:trPr>
          <w:trHeight w:val="256" w:hRule="atLeast"/>
        </w:trPr>
        <w:tc>
          <w:tcPr>
            <w:tcW w:w="6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города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 - 0,5</w:t>
            </w:r>
          </w:p>
        </w:tc>
      </w:tr>
      <w:tr>
        <w:trPr>
          <w:trHeight w:val="292" w:hRule="atLeast"/>
        </w:trPr>
        <w:tc>
          <w:tcPr>
            <w:tcW w:w="6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города и поселки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 - 0,4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эффициент стока  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 </w:t>
      </w:r>
      <w:r>
        <w:rPr>
          <w:rFonts w:cs="Times New Roman" w:ascii="Times New Roman" w:hAnsi="Times New Roman"/>
          <w:sz w:val="28"/>
          <w:szCs w:val="28"/>
        </w:rPr>
        <w:t xml:space="preserve">для общей площади сто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как средневзвешенная величина из частных значений для площадей стока с разным видом поверхности:</w:t>
      </w:r>
    </w:p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 xml:space="preserve">д  </w:t>
      </w:r>
      <w:r>
        <w:rPr>
          <w:sz w:val="28"/>
          <w:szCs w:val="28"/>
        </w:rPr>
        <w:t>=∑ 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/ 100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площадь каждого рода поверхности,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ормативное значение коэффициента стока для каждого вида поверхност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сводим в таблицу 10.8 :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.8- Результаты расчётов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56"/>
        <w:gridCol w:w="1945"/>
        <w:gridCol w:w="1841"/>
        <w:gridCol w:w="1676"/>
      </w:tblGrid>
      <w:tr>
        <w:trPr>
          <w:trHeight w:val="78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ид площади</w:t>
            </w:r>
          </w:p>
          <w:p>
            <w:pPr>
              <w:pStyle w:val="Style15"/>
              <w:jc w:val="both"/>
              <w:rPr/>
            </w:pPr>
            <w:r>
              <w:rPr/>
              <w:t>водосбора</w:t>
            </w:r>
          </w:p>
          <w:p>
            <w:pPr>
              <w:pStyle w:val="3"/>
              <w:spacing w:before="0" w:after="0"/>
              <w:ind w:left="0"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ощадь, га</w:t>
            </w:r>
          </w:p>
          <w:p>
            <w:pPr>
              <w:pStyle w:val="Style15"/>
              <w:ind w:firstLine="680"/>
              <w:jc w:val="center"/>
              <w:rPr>
                <w:lang w:val="en-US"/>
              </w:rPr>
            </w:pPr>
            <w:r>
              <w:rPr>
                <w:lang w:val="en-US"/>
              </w:rPr>
              <w:t>F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ля покрытия</w:t>
            </w:r>
          </w:p>
          <w:p>
            <w:pPr>
              <w:pStyle w:val="Style15"/>
              <w:ind w:firstLine="680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>/</w:t>
            </w:r>
            <w:r>
              <w:rPr>
                <w:lang w:val="en-US"/>
              </w:rPr>
              <w:t>F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ока, ψ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Fi</w:t>
            </w:r>
            <w:r>
              <w:rPr/>
              <w:t>/</w:t>
            </w:r>
            <w:r>
              <w:rPr>
                <w:lang w:val="en-US"/>
              </w:rPr>
              <w:t>F</w:t>
            </w:r>
            <w:r>
              <w:rPr/>
              <w:t>)</w:t>
            </w:r>
            <w:r>
              <w:rPr>
                <w:rFonts w:cs="Arial" w:ascii="Arial" w:hAnsi="Arial"/>
              </w:rPr>
              <w:t>∙</w:t>
            </w:r>
            <w:r>
              <w:rPr>
                <w:sz w:val="28"/>
                <w:szCs w:val="28"/>
              </w:rPr>
              <w:t xml:space="preserve"> ψ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3"/>
              <w:spacing w:before="0" w:after="0"/>
              <w:ind w:left="0"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 xml:space="preserve">Кровл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ind w:firstLine="680"/>
              <w:jc w:val="both"/>
              <w:rPr>
                <w:szCs w:val="20"/>
              </w:rPr>
            </w:pPr>
            <w:r>
              <w:rPr>
                <w:szCs w:val="20"/>
              </w:rPr>
              <w:t>0,107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ind w:firstLine="680"/>
              <w:jc w:val="both"/>
              <w:rPr>
                <w:szCs w:val="20"/>
              </w:rPr>
            </w:pPr>
            <w:r>
              <w:rPr>
                <w:szCs w:val="20"/>
              </w:rPr>
              <w:t>0,27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ind w:firstLine="680"/>
              <w:jc w:val="both"/>
              <w:rPr>
                <w:sz w:val="28"/>
                <w:szCs w:val="20"/>
              </w:rPr>
            </w:pPr>
            <w:r>
              <w:rPr/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21640</w:t>
            </w:r>
          </w:p>
        </w:tc>
      </w:tr>
      <w:tr>
        <w:trPr>
          <w:trHeight w:val="58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 xml:space="preserve">Твердое 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</w:t>
            </w:r>
            <w:r>
              <w:rPr/>
              <w:t>покрытие</w:t>
            </w:r>
          </w:p>
          <w:p>
            <w:pPr>
              <w:pStyle w:val="Style15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2081</w:t>
            </w:r>
          </w:p>
          <w:p>
            <w:pPr>
              <w:pStyle w:val="3"/>
              <w:spacing w:before="0" w:after="0"/>
              <w:ind w:left="0"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52511</w:t>
            </w:r>
          </w:p>
          <w:p>
            <w:pPr>
              <w:pStyle w:val="3"/>
              <w:spacing w:before="0" w:after="0"/>
              <w:ind w:left="0"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/>
            </w:pPr>
            <w:r>
              <w:rPr/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31507</w:t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 xml:space="preserve">Газоны </w:t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/>
            </w:pPr>
            <w:r>
              <w:rPr/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08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/>
            </w:pPr>
            <w:r>
              <w:rPr/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204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/>
            </w:pPr>
            <w:r>
              <w:rPr/>
            </w:r>
          </w:p>
          <w:p>
            <w:pPr>
              <w:pStyle w:val="Style15"/>
              <w:ind w:firstLine="680"/>
              <w:jc w:val="both"/>
              <w:rPr>
                <w:sz w:val="28"/>
                <w:szCs w:val="20"/>
              </w:rPr>
            </w:pPr>
            <w:r>
              <w:rPr/>
              <w:t>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68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5"/>
              <w:ind w:firstLine="680"/>
              <w:jc w:val="both"/>
              <w:rPr/>
            </w:pPr>
            <w:r>
              <w:rPr/>
              <w:t>0,02043</w:t>
            </w:r>
          </w:p>
        </w:tc>
      </w:tr>
    </w:tbl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firstLine="680"/>
        <w:jc w:val="both"/>
        <w:rPr>
          <w:b/>
          <w:b/>
          <w:sz w:val="16"/>
          <w:szCs w:val="16"/>
          <w:highlight w:val="magenta"/>
        </w:rPr>
      </w:pPr>
      <w:r>
        <w:rPr>
          <w:b/>
          <w:sz w:val="16"/>
          <w:szCs w:val="16"/>
          <w:highlight w:val="magenta"/>
        </w:rPr>
      </w:r>
    </w:p>
    <w:p>
      <w:pPr>
        <w:pStyle w:val="Style15"/>
        <w:ind w:firstLine="6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д= 10 </w:t>
      </w:r>
      <w:r>
        <w:rPr>
          <w:rFonts w:cs="Arial" w:ascii="Arial" w:hAnsi="Arial"/>
          <w:sz w:val="28"/>
          <w:szCs w:val="28"/>
        </w:rPr>
        <w:t>*</w:t>
      </w:r>
      <w:r>
        <w:rPr>
          <w:sz w:val="28"/>
          <w:szCs w:val="28"/>
        </w:rPr>
        <w:t xml:space="preserve">362 </w:t>
      </w:r>
      <w:r>
        <w:rPr>
          <w:rFonts w:cs="Arial" w:ascii="Arial" w:hAnsi="Arial"/>
          <w:sz w:val="28"/>
          <w:szCs w:val="28"/>
        </w:rPr>
        <w:t>*</w:t>
      </w:r>
      <w:r>
        <w:rPr>
          <w:sz w:val="28"/>
          <w:szCs w:val="28"/>
        </w:rPr>
        <w:t xml:space="preserve"> (0,21640+0, 31507+ 0, 02043) </w:t>
      </w:r>
      <w:r>
        <w:rPr>
          <w:rFonts w:cs="Arial" w:ascii="Arial" w:hAnsi="Arial"/>
          <w:sz w:val="28"/>
          <w:szCs w:val="28"/>
        </w:rPr>
        <w:t>*</w:t>
      </w:r>
      <w:r>
        <w:rPr>
          <w:sz w:val="28"/>
          <w:szCs w:val="28"/>
        </w:rPr>
        <w:t>0,3963 = 791,7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т= 10 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191 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0,7* 0,3963 = 529,8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м=  10 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1,5 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150 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0,5 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0,2081 =234,1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годовой поверхностный сток составит: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г=  </w:t>
      </w:r>
      <w:r>
        <w:rPr>
          <w:sz w:val="28"/>
          <w:szCs w:val="28"/>
        </w:rPr>
        <w:t xml:space="preserve">791,76 </w:t>
      </w:r>
      <w:r>
        <w:rPr>
          <w:rFonts w:cs="Times New Roman" w:ascii="Times New Roman" w:hAnsi="Times New Roman"/>
          <w:sz w:val="28"/>
          <w:szCs w:val="28"/>
        </w:rPr>
        <w:t xml:space="preserve"> + 529,85 + 234,11 = 1555,7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.2 Условия отведения поверхностного стока с селитебных территорий и площадок предприятий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условий организованного сброса поверхностных сточных вод в водные объекты должны учитываться общие ограничения и требования к санитарной охране водных объектов, изложенные в «Водном кодексе Российской Федерации» и СанПиН 2.1.5.980-00: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т на сброс сточных вод в пределах первого и второго поясов зон санитарной охраны источников хозяйственно-питьевого водоснабжения, в местах туризма, спорта и массового отдыха населения, - в пределах первого и второго поясов санитарной охраны курортов, а также в водные объекты, обладающие природными лечебными свойствами;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сброс в водные объекты, а также на поверхность ледяного покрова и водосборную территорию снега, бытового мусора и других отходов, формирующихся на территории населенных мест и промышленных площадок;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ется выпуск поверхностного стока в непроточные водоемы, размываемые овраги, замкнутые ложбины и заболоченные территории;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ется использование естественных понижений рельефа (ручьев, оврагов, балок) в качестве коллекторов для сброса сточных вод без надлежащей гидроизоляции (в целях защиты подземных вод), а также без мероприятий по предотвращению размыва грунта ниже выпуска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>Отведение дождевых и талых вод с кровель промышленных зданий и сооружений, оборудованных внутренними водостоками, допускается в дождевую канализацию без очистки при соответствующем обосновании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вода дождевых и талых вод с кровли здания в </w:t>
      </w:r>
      <w:r>
        <w:rPr>
          <w:rFonts w:cs="Times New Roman" w:ascii="Times New Roman" w:hAnsi="Times New Roman"/>
          <w:b/>
          <w:sz w:val="28"/>
          <w:szCs w:val="28"/>
        </w:rPr>
        <w:t>данном проекте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устройство открытых водостоков с выпуском на отмостку. </w:t>
      </w:r>
      <w:r>
        <w:rPr>
          <w:rFonts w:cs="Times New Roman" w:ascii="Times New Roman" w:hAnsi="Times New Roman"/>
          <w:sz w:val="28"/>
        </w:rPr>
        <w:t>Система отвода поверхностных вод от здания запроектирована по спланированной под проектные отметки поверхности, по специальным водоотводным лоткам проезжей части прилегающих улиц и в закрытую сеть водостоков.</w:t>
      </w:r>
    </w:p>
    <w:p>
      <w:pPr>
        <w:pStyle w:val="Normal"/>
        <w:tabs>
          <w:tab w:val="clear" w:pos="708"/>
          <w:tab w:val="left" w:pos="360" w:leader="none"/>
          <w:tab w:val="left" w:pos="2442" w:leader="none"/>
          <w:tab w:val="left" w:pos="3606" w:leader="none"/>
          <w:tab w:val="left" w:pos="4095" w:leader="none"/>
          <w:tab w:val="center" w:pos="4897" w:leader="none"/>
          <w:tab w:val="left" w:pos="8100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4.3 Организационно- технические мероприятия по сокращению количества выносимых поверхностным стоком примесей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color w:val="FF0000"/>
          <w:sz w:val="28"/>
          <w:szCs w:val="28"/>
        </w:rPr>
        <w:t>см.интерн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5. Вывод(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 зависимости от выбранного расчёт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уровни загрязнения атмосферного воздуха создаваемые проектируемыми источниками выбросов, не превысят санитарно-гигиенических нормативов. …….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1</w:t>
      </w:r>
    </w:p>
    <w:p>
      <w:pPr>
        <w:pStyle w:val="Heading1"/>
        <w:spacing w:before="0" w:after="0"/>
        <w:ind w:firstLine="709"/>
        <w:jc w:val="center"/>
        <w:rPr>
          <w:sz w:val="28"/>
          <w:szCs w:val="28"/>
        </w:rPr>
      </w:pPr>
      <w:bookmarkStart w:id="5" w:name="i1158218"/>
      <w:r>
        <w:rPr>
          <w:b/>
          <w:bCs/>
          <w:sz w:val="28"/>
          <w:szCs w:val="28"/>
        </w:rPr>
        <w:t xml:space="preserve">Нормативно-правовая и методическая база для разработки раздела «Оценка воздействия на окружающую среду» </w:t>
      </w:r>
      <w:bookmarkEnd w:id="5"/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онодательные акты Российской Федераци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закон от 27.12.200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8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ехническом регулировании» /Собрание законодательства Российской Федерации, 2002, № 52 (часть I), ст. 5140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достроительный кодекс Российской Федерации от 29.12.2004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9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Собрание законодательства Российской Федерации, 2005, № 1 (часть I), ст. 16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6" w:name="i1167578"/>
      <w:bookmarkEnd w:id="6"/>
      <w:r>
        <w:rPr>
          <w:rFonts w:cs="Times New Roman" w:ascii="Times New Roman" w:hAnsi="Times New Roman"/>
          <w:sz w:val="28"/>
          <w:szCs w:val="28"/>
        </w:rPr>
        <w:t xml:space="preserve">3. Федеральный закон от 10.01.2002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хране окружающей среды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я 67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2002, № 2, ст. 133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закон от 23.11.95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кологической экспертизе» (Собрание законодательства Российской Федерации, 1995, № 48, ст. 455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закон от 30.11.95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8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инентальном шельфе Российской Федерации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я 33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1995, № 49, ст. 4694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закон от 31.07.98 № 155-ФЗ «О внутренних морских водах, территориальном море и прилежащей зоне Российской Федерации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и 35 и 36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1998, № 31, ст. 3833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едеральный закон от 4.05.99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хране атмосферного воздуха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и 23÷25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1999, № 18, ст. 2222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дный кодекс Российской Федерации от 16.11.95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и 65, 74 и 78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1995, № 47, ст. 4471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7" w:name="i1178587"/>
      <w:bookmarkEnd w:id="7"/>
      <w:r>
        <w:rPr>
          <w:rFonts w:cs="Times New Roman" w:ascii="Times New Roman" w:hAnsi="Times New Roman"/>
          <w:sz w:val="28"/>
          <w:szCs w:val="28"/>
        </w:rPr>
        <w:t xml:space="preserve">9. Земельный кодекс Российской Федерации от 25.10.2001 №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3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и 37 и 67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2001, № 44, ст. 4147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8" w:name="i1182364"/>
      <w:bookmarkEnd w:id="8"/>
      <w:r>
        <w:rPr>
          <w:rFonts w:cs="Times New Roman" w:ascii="Times New Roman" w:hAnsi="Times New Roman"/>
          <w:sz w:val="28"/>
          <w:szCs w:val="28"/>
        </w:rPr>
        <w:t xml:space="preserve">10. Закон Российской Федерации от 21.02.92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95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драх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я 37) </w:t>
      </w:r>
      <w:r>
        <w:rPr>
          <w:rFonts w:cs="Times New Roman" w:ascii="Times New Roman" w:hAnsi="Times New Roman"/>
          <w:sz w:val="28"/>
          <w:szCs w:val="28"/>
        </w:rPr>
        <w:t>/Ведомости Съезда народных депутатов Российской Федерации и Верховного Совета Российской Федерации, 1992, № 16, ст. 834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сной кодекс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1.97 № 22-Ф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я 69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1997, № 5, ст. 610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Федеральный закон от 24.04.95 № 52-ФЗ «О животном мире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тьи 15 и 16) </w:t>
      </w:r>
      <w:r>
        <w:rPr>
          <w:rFonts w:cs="Times New Roman" w:ascii="Times New Roman" w:hAnsi="Times New Roman"/>
          <w:sz w:val="28"/>
          <w:szCs w:val="28"/>
        </w:rPr>
        <w:t>/Собрание законодательства Российской Федерации, 1995, № 17, ст. 1462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Федеральный закон от 24.06.98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тходах производства и потребления» (статья 26 /Собрание законодательства Российской Федерации, 1998, № 26, ст. 3009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Федеральный закон от 9.01.96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диационной безопасности населения» /Собрание законодательства Российской Федерации, 1996, № 3, ст. 141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Закон Российской Федерации от 27.04.93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871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еспечении единства измерений» (статьи 8, 9, 13 и 15) /Ведомости Съезда народных депутатов Российской Федерации и Верховного Совета Российской Федерации, 1993, № 23, ст. 811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Федеральный закон от 30.03.99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анитарно-эпидемиологическом благополучии населения» (статьи 1 и 63) I Собрание законодательства Российской Федерации, 1999, № 14, ст. 1650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Федеральный закон от 19.07.98 № 113-ФЗ «О гидрометеорологической службе» (статьи 1 и 4) /Собрание законодательства Российской Федерации, 1998, № 30, ст. 3609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Федеральный закон от 14.03.95 № 33-ФЗ «Об особо охраняемых природных территориях» (Собрание законодательства Российской Федерации, 1995, № 12, ст. 1024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Федеральный закон от 21.12.94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 (Собрание законодательства Российской Федерации, 1994, № 35, ст. 364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Федеральный закон от 21.07.97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мышленной безопасности опасных производственных объектов» (Собрание законодательства Российской Федерации, 1997, № 30, ст. 358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9" w:name="i1192623"/>
      <w:bookmarkEnd w:id="9"/>
      <w:r>
        <w:rPr>
          <w:rFonts w:cs="Times New Roman" w:ascii="Times New Roman" w:hAnsi="Times New Roman"/>
          <w:sz w:val="28"/>
          <w:szCs w:val="28"/>
        </w:rPr>
        <w:t xml:space="preserve">21. Кодекс Российской Федерации об административных правонарушениях от 30.12.2001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9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2, № 1 (часть I), ст. 1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Федеральный закон от 21.07.97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безопасности гидротехнических сооружений» (Собрание законодательства Российской Федерации, 1997, № 30, ст. 3589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каз Президента Российской Федерации от 29.08.97 № 950 «О мерах по обеспечению охраны морских биологических ресурсов и государственного контроля в этой сфере» (Собрание законодательства Российской Федерации от 1.09.97 № 35, ст. 4060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каз Президента Российской Федерации от 2.10.92 № 1155 «Об особо охраняемых природных территориях Российской Федерации» (Собрание актов Президента и Правительства Российской Федерации , 1992, № 14, ст. 109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каз Президента Российской Федерации от 4.02.94 № 236 «О государственной стратегии Российской Федерации по охране окружающей среды и обеспечению устойчивого развития» (Собрание актов Президента и Правительства Российской Федерации, 1994, № 6, ст. 43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каз Президента Российской Федерации от 20.04.93 № 468 «О неотложных мерах по обеспечению здоровья населения Российской Федерации» (Собрание актов Президента и Правительства Российской Федерации, 1993, № 17, ст. 1447)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Правительства Российской Федерации и федеральных органов исполнительной власти Российской Федераци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ложение об осуществлении государственного мониторинга земель, утв. постановлением Правительства Российской Федерации от 28.11.2002 № 846 (Собрание законодательства Российской Федерации, 2002, № 49, ст. 4882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Положени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земельном контроле</w:t>
        </w:r>
      </w:hyperlink>
      <w:r>
        <w:rPr>
          <w:rFonts w:cs="Times New Roman" w:ascii="Times New Roman" w:hAnsi="Times New Roman"/>
          <w:sz w:val="28"/>
          <w:szCs w:val="28"/>
        </w:rPr>
        <w:t>, утв. постановлением Правительства Российской Федерации от 19.11.2002 № 833 (Собрание законодательства Российской Федерации, 2002, № 47, ст. 4685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оложение об организации и осуществлении государственного мониторинга окружающей среды (государственного экологического мониторинга), утв. постановлением Правительства Российской Федерации от 31.03.2003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3, № 14, ст. 127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0" w:name="i1201690"/>
      <w:bookmarkEnd w:id="10"/>
      <w:r>
        <w:rPr>
          <w:rFonts w:cs="Times New Roman" w:ascii="Times New Roman" w:hAnsi="Times New Roman"/>
          <w:sz w:val="28"/>
          <w:szCs w:val="28"/>
        </w:rPr>
        <w:t xml:space="preserve">30. Положения о порядке возмещения убытков собственникам земли, землевладельцам, землепользователям, арендаторам и потерь сельскохозяйственного производства, утв. Постановление Совета Министров - Правительства Российской Федерации от 28.01.93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изм. от 27.12.94, 27.11.95, 1.07.96, 15.05.99, 7.05.2003) /Собрание актов Президента и Правительства Российской Федерации, 1993, № 6, ст. 483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Государственная программа мониторинга земель Российской Федерации на 1993-1995 годы, утв. постановлением Совета Министров - Правительства Российской Федерации от 5.02.93 № 100 (Собрание актов Президента и Правительства Российской Федерации, 1993, № 6, ст. 191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1" w:name="i1218403"/>
      <w:bookmarkEnd w:id="11"/>
      <w:r>
        <w:rPr>
          <w:rFonts w:cs="Times New Roman" w:ascii="Times New Roman" w:hAnsi="Times New Roman"/>
          <w:sz w:val="28"/>
          <w:szCs w:val="28"/>
        </w:rPr>
        <w:t>32. Постановление Правительства Российской Федерации от 23.02.94 № 140 «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рекультивации земель, снятии, сохранении и рациональном использовании плодородного слоя почвы</w:t>
        </w:r>
      </w:hyperlink>
      <w:r>
        <w:rPr>
          <w:rFonts w:cs="Times New Roman" w:ascii="Times New Roman" w:hAnsi="Times New Roman"/>
          <w:sz w:val="28"/>
          <w:szCs w:val="28"/>
        </w:rPr>
        <w:t>» (Собрание актов Президента и Правительства Российской Федерации, 1994, № 10, ст. 779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Федеральная целевая программа «Развитие федеральной системы сейсмологических наблюдений и прогноза землетрясений на 1995-2000 годы» (программа «Развитие ФССН»), одобрена постановлением Правительства Российской Федерации от 3.11.94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1994, № 29, ст. 303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оложение о ведении государственного мониторинга водных объектов, утв. постановлением Правительства Российской Федерации от 14.03.97 № 307 (Собрание законодательства Российской Федерации, 1997, № 12, ст. 1443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ложения об осуществлении государственного контроля за использованием и охраной водных объектов, утв. постановление Правительства Российской Федерации от 16.06.97 № 716 (Собрание законодательства Российской Федерации, 1997, № 25, ст. 293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остановление Правительства Российской Федерации от 19.12.96 № 1504 «О порядке разработки и утверждения нормативов предельно допустимых вредных воздействий на водные объекты» (с изм. от 25.01.2006) /Собрание законодательства Российской Федерации, 1997, № 1, ст. 165/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2" w:name="i1225569"/>
      <w:bookmarkEnd w:id="12"/>
      <w:r>
        <w:rPr>
          <w:rFonts w:cs="Times New Roman" w:ascii="Times New Roman" w:hAnsi="Times New Roman"/>
          <w:sz w:val="28"/>
          <w:szCs w:val="28"/>
        </w:rPr>
        <w:t xml:space="preserve">37. Положение о водоохранных зонах водных объектов и их прибрежных защитных полосах, утв. постановлением Правительства Российской Федерации от 23.11.96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0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1996, № 49, ст. 5567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Положение о государственном контроле за геологическим изучением, рациональным использованием и охраной недр, утв. постановлением Правительства Российской Федерации от 12.05.2005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5 № 20 ст. 1885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оложение об осуществлении Федеральной службой по надзору в сфере природопользования и ее территориальными органами государственного контроля за состоянием, использованием, охраной, защитой лесного фонда и воспроизводством лесов, утв. постановлением Правительства Российской Федерации от 6.10.2005 № 600 (Собрание законодательства Российской Федерации, 2005, № 42, ст. 4279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Требования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, утв. постановлением Правительства Российской Федерации от 13.08.96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1996, № 37, ст. 4290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остановление Правительства Российской Федерации от 10.11.96 № 1342 «О порядке ведения государственного учета, государственного кадастра и государственного мониторинга объектов животного мира» (Собрание законодательства Российской Федерации, 1996, № 47, ст. 5335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оложения о государственной службе наблюдения за состоянием окружающей природной среды, постановление Правительства Российской Федерации от 23.08.2000 № 622 (Собрание законодательства Российской Федерации, 2000, № 35, ст. 3590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Положение о проведении социально-гигиенического мониторинга, утв. постановлением Правительства Российской Федерации от 2.02.2006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6, № 6, ст. 713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Постановление Правительства Российской Федерации от 12.06.2003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 (Собрание законодательства Российской Федерации, 2003, № 25 ст. 252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Положение о государственном контроле за охраной атмосферного воздуха, утв. постановлением Правительства Российской Федерации от 15.01.2001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1, № 4, ст. 293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3" w:name="i1231904"/>
      <w:bookmarkEnd w:id="13"/>
      <w:r>
        <w:rPr>
          <w:rFonts w:cs="Times New Roman" w:ascii="Times New Roman" w:hAnsi="Times New Roman"/>
          <w:sz w:val="28"/>
          <w:szCs w:val="28"/>
        </w:rPr>
        <w:t xml:space="preserve">46. Правила разработки и утверждения нормативов образования отходов и лимитов на их размещение, утв. постановлением Правительства Российской Федерации от 16.06.2000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0, № 26, ст. 2772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Положения о лицензировании деятельности по обращению с опасными отходами, утв. постановление Правительства Российской Федерации от 23.05.2002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2, № 23 ст. 2157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остановление Правительства Российской Федерации от 19.02.96 № 158 «О Красной книге Российской Федерации» (Собрание законодательства Российской Федерации от 26.02.96, № 9, ст. 80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становление Правительства Российской Федерации от 13.08.96 № 952 «О присоединении Российской Федерации к Соглашению о книге редких и находящихся под угрозой исчезновения видов животных и растений - Красной книге государств - участников СНГ» (Собрание законодательства Российской Федерации, 1996, № 35, ст. 417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остановление Правительства Российской Федерации от 26.01.98 № 90 «О реализации Указа Президента Российской Федерации от 29.08.97 № 950 «О мерах по обеспечению охраны морских биологических ресурсов и государственного контроля в этой сфере» (Собрание законодательства Российской Федерации от 2.02.98, № 5, ст. 625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остановление Правительства Российской Федерации от 14.12.98 № 1490 «О мерах по усилению государственного управления водными биологическими ресурсами» (Собрание законодательства Российской Федерации от 21.12.98, № 51, ст. 630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оложения о государственных природных заповедниках в Российской Федерации, утв. Правительства РСФСР от 18.12.91 № 48 (Собрание постановлений Правительства РСФСР, 1992, № 4, ст. 25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оложение о национальных природных парках Российской Федерации, утв. постановлением Совета Министров - Правительством Российской Федерации от 10.08.93 № 769 (Собрание актов Президента и Правительства Российской Федерации, 1993, № 34, ст. 3180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остановление Правительства РФ от 24.03.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 (Собрание законодательства Российской Федерации, 1997, № 13, ст. 1545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требования проведения наблюдений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8.207-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СИ. Прямые измерения с многократными наблюдениями. Методы обработки результатов наблюдений. Основные положе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8.589-2001</w:t>
        </w:r>
      </w:hyperlink>
      <w:r>
        <w:rPr>
          <w:rFonts w:cs="Times New Roman" w:ascii="Times New Roman" w:hAnsi="Times New Roman"/>
          <w:sz w:val="28"/>
          <w:szCs w:val="28"/>
        </w:rPr>
        <w:t>. Государственная система измерений. Контроль загрязнения окружающей природной среды. Метрологическое обеспечение. Основные положения, утв. постановлением Госстандарта России от 7.12.2001 № 514-ст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ГОСТ 107.17.004-91. Охрана природы. Порядок проведения природоохранных работ на предприятия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Федеральный перечень методик выполнения измерений, допущенных к применению при выполнении работ в области мониторинга загрязнения окружающей среды, Госстандарт России, 199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ГОСТ 22.1.01-97 /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1.01-95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Мониторинг и прогнозирование. Основные положения, утв. постановлением Госстандарта России от 2.11.95 № 56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 ГОСТ 22.1.02-97 /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1.02-95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Мониторинг и прогнозирование. Термины и определения, утв. постановлением Госстандарта России от 21.12.95 № 62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ГОСТ 22.1.05-95. Безопасность в чрезвычайных ситуациях. Мониторинг и прогнозирование. Общие технические требова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12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правила охраны вод от загрязнения при бурении и добыче нефти и газа на суше, утв. постановлением Госстандарта СССР от 26.03.86 № 69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11-102-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женерно-экологические изыскания для строительства», одобрен Госстроем России от 10.07.97 № 9-1-1/69 (пункты 2.7, 3.2, 3.9, 4.1÷4.2, 4.82, 4.89, 4.91÷4.92, 5.44, 5.46, 6.4÷6.5, 6.32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i1244756"/>
      <w:bookmarkEnd w:id="14"/>
      <w:r>
        <w:rPr>
          <w:rFonts w:cs="Times New Roman" w:ascii="Times New Roman" w:hAnsi="Times New Roman"/>
          <w:sz w:val="28"/>
          <w:szCs w:val="28"/>
        </w:rPr>
        <w:t>64. Положение об оценке воздействия намечаемой хозяйственной деятельности на окружающую среду в Российской Федерации», утв. приказом Госкомэкологии России от 16.05.2000 № 37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Приказ Минприроды России от 27.04.94 № 121 «Об организации работ по созданию единой государственной системы экологического мониторинга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РД 51-2-95. Регламент выполнения экологических требований при размещении, проектировании, строительстве и эксплуатации подводных переходов магистральных газопроводов. М., 199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РД 51-01-11-85. Экологические исследования при инженерных изысканиях на континентальном шельфе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РД 52.24.609-99. Методические указания. Организация и проведение наблюдений за содержанием загрязняющих веществ в донных отложения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Дальнейшее развитие и совершенствование работы по проведению социально-гигиенического мониторинга, утв. приказом Минздрава России от 22.07.2002 № 23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0.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11-02-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женерные изыскания для строительства. Основные положения», утв. постановлением Минстроя России от 29.10.96 № 18-77 (пункты 4.3÷4.21, 8.4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ВРД 39-1.13-081-03. Система производственного экологического мониторинга на объектах газовой промышленности. Правила проектирования. ООО ИРЦ «Газпром», М., 2003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тмосфера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.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2.1.01-76</w:t>
        </w:r>
      </w:hyperlink>
      <w:r>
        <w:rPr>
          <w:rFonts w:cs="Times New Roman" w:ascii="Times New Roman" w:hAnsi="Times New Roman"/>
          <w:sz w:val="28"/>
          <w:szCs w:val="28"/>
        </w:rPr>
        <w:t>.* Охрана природы. Атмосфера. Классификация выбросов по составу, утв. постановлением Госстандарта СССР от 31.03.76 № 72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.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2.1.04-7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Атмосфера. Источники и метеорологические факторы загрязнения, промышленные выбросы. Термины и определения, утв. постановлением Госстандарта СССР от 28.06.77 № 161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5" w:name="i1252452"/>
      <w:bookmarkEnd w:id="15"/>
      <w:r>
        <w:rPr>
          <w:rFonts w:cs="Times New Roman" w:ascii="Times New Roman" w:hAnsi="Times New Roman"/>
          <w:sz w:val="28"/>
          <w:szCs w:val="28"/>
        </w:rPr>
        <w:t xml:space="preserve">74.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2.3.02-78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Атмосфера. Правила установления допустимых выбросов вредных веществ промышленными предприятиями, утв. постановлением Госстандарта СССР от 24.08.78 № 232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.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2.4.02-8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Атмосфера. Общие требования к методам определения загрязняющих веществ, утв. постановлением Госстандарта СССР от 9.11.81 № 483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6.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2.1.03-8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Атмосфера. Термины и определения контроля загрязнения, утв. постановлением Госстандарта СССР от 23.02.84 № 5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2.3.01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Атмосфера. Правила контроля качества воздуха населенных пунктов, введен в действие постановлением Госстандарта СССР от 10.11.86 № 339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8.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2.6.01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Атмосфера. Приборы для отбора проб воздуха населенных пунктов. Общие технические требования, утв. постановлением Госстандарта СССР от 25.06.86 № 175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9.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Н 2.1.6.1338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едельно допустимые концентрации (ПДК) загрязняющих веществ в атмосферном воздухе населенных мест», введены в действие постановлением Главного государственного санитарного врача Российской Федерации от 30.05.2003 № 11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0.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Н 2.1.6.1339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риентировочные безопасные уровни воздействия (ОБУВ) загрязняющих веществ в атмосферном воздухе населенных мест», введены в действие постановлением Главного государственного санитарного врача Российской Федерации 30.05.2003 № 116 с 25.06.2003 (зарегистрировано в Минюсте России 9.06.2003. Регистрационный № 4663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1.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6.1032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обеспечению качества атмосферного воздуха населенных мест», утв. Главным государственным санитарным врачом Российской Федерации 17.05.2001; введены в действие постановлением Минздрава России от 17.05.2001 № 14 (зарегистрировано в Минюсте России 18.05.2001. Регистрационный № 2711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6" w:name="i1267739"/>
      <w:bookmarkEnd w:id="16"/>
      <w:r>
        <w:rPr>
          <w:rFonts w:cs="Times New Roman" w:ascii="Times New Roman" w:hAnsi="Times New Roman"/>
          <w:sz w:val="28"/>
          <w:szCs w:val="28"/>
        </w:rPr>
        <w:t xml:space="preserve">82.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, введены в действие постановлением Главного государственного санитарного врача Российской Федерации от 10.04.2003 № 38 (зарегистрировано в Минюсте России 29.04.2003. Регистрационный № 4459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Типовая инструкция по организации системы контроля промышленных выбросов в атмосферу в отраслях промышленности, утв. Госкомгидромет СССР от 10.06.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Руководство по контролю источников загрязнения атмосферы (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Д-90</w:t>
        </w:r>
      </w:hyperlink>
      <w:r>
        <w:rPr>
          <w:rFonts w:cs="Times New Roman" w:ascii="Times New Roman" w:hAnsi="Times New Roman"/>
          <w:sz w:val="28"/>
          <w:szCs w:val="28"/>
        </w:rPr>
        <w:t>), утв. постановлением Госкомприроды СССР, 30.10.90 № 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Д 52.04.186-89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ководство по контролю загрязнений атмосферы. Госкомитет СССР по гидрометеорологии. МЗ СССР, 16.05.8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НБТВ 1-087-81. Отраслевая инструкция по контролю воздушной среды на предприятиях нефтяной промышленности, Миннефтепром, ВНИИТБ, Баку, 198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Правила охраны атмосферного воздуха. Госкоприроды СССР, ОКА ВНИИприроды, 1990, № 10-4-22/1049 от 14.12.9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8.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у, нормированию и контролю выбросов загрязняющих веществ в атмосферный воздух. НИИ «Атмосфера» ГГО им. Воейкова Минприроды России. Санкт-Петербург, 200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9. Методические указания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 2.1.7.730-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ая оценка качества почвы населенных мест», утв. Главным государственным санитарным врачом Российской Федерации 7.02.9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7" w:name="i1275549"/>
      <w:bookmarkEnd w:id="17"/>
      <w:r>
        <w:rPr>
          <w:rFonts w:cs="Times New Roman" w:ascii="Times New Roman" w:hAnsi="Times New Roman"/>
          <w:sz w:val="28"/>
          <w:szCs w:val="28"/>
        </w:rPr>
        <w:t xml:space="preserve">90.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Д 1-8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я о порядке рассмотрения, согласования и экспертизы воздухоохранных мероприятий и выдачи разрешений на выброс загрязняющих веществ в атмосферу по проектным решениям. - М.: Госкомгидромет СССР, 19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8" w:name="i1286226"/>
      <w:bookmarkEnd w:id="18"/>
      <w:r>
        <w:rPr>
          <w:rFonts w:cs="Times New Roman" w:ascii="Times New Roman" w:hAnsi="Times New Roman"/>
          <w:sz w:val="28"/>
          <w:szCs w:val="28"/>
        </w:rPr>
        <w:t xml:space="preserve">91.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Д-86</w:t>
        </w:r>
      </w:hyperlink>
      <w:r>
        <w:rPr>
          <w:rFonts w:cs="Times New Roman" w:ascii="Times New Roman" w:hAnsi="Times New Roman"/>
          <w:sz w:val="28"/>
          <w:szCs w:val="28"/>
        </w:rPr>
        <w:t>. Методика расчета концентраций в атмосферном воздухе вредных веществ, содержащихся в выбросах предприятий, утв. постановлением Росгидромета СССР от 4.08.86 № 19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19" w:name="i1292346"/>
      <w:bookmarkEnd w:id="19"/>
      <w:r>
        <w:rPr>
          <w:rFonts w:cs="Times New Roman" w:ascii="Times New Roman" w:hAnsi="Times New Roman"/>
          <w:sz w:val="28"/>
          <w:szCs w:val="28"/>
        </w:rPr>
        <w:t xml:space="preserve">92.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нормированию выбросов (сбросов) загрязняющих веществ в атмосферу и в водные объекты, утв. Госкомприроды СССР 11.09.89 № 09-2-7/157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20" w:name="i1308417"/>
      <w:bookmarkEnd w:id="20"/>
      <w:r>
        <w:rPr>
          <w:rFonts w:cs="Times New Roman" w:ascii="Times New Roman" w:hAnsi="Times New Roman"/>
          <w:sz w:val="28"/>
          <w:szCs w:val="28"/>
        </w:rPr>
        <w:t xml:space="preserve">93.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Д 52.04.52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ческие указания. Регулирование выбросов при неблагоприятных метеорологических условиях. Госкомгидромет СССР, 1985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Сборник методик по определению концентраций загрязняющих веществ в промышленных выбросах. Л., Гидрометеоиздат, 19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Временные нормативы предельно допустимых концентраций загрязняющих веществ в атмосферном воздухе, оказывающих вредное воздействие на лесные насаждения в районе музея-усадьбы «Ясная Поляна», утв. Госкомлес СССР и Гидромет СССР, 19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Временные методические указания для производства, обора и обработки проб снежного покрова в городах и их окрестностях на комплекс загрязняющих веществ, Госкомгидрометиздат, 1985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ерхностные воды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i1311013"/>
      <w:bookmarkEnd w:id="21"/>
      <w:r>
        <w:rPr>
          <w:rFonts w:cs="Times New Roman" w:ascii="Times New Roman" w:hAnsi="Times New Roman"/>
          <w:sz w:val="28"/>
          <w:szCs w:val="28"/>
        </w:rPr>
        <w:t>97. ГОСТ 17.1.2.04-77. Охрана природы. Гидросфера. Показатели состояния и правила таксации рыбохозяйственных водных объект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8.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4.01-80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методам определения нефтепродуктов в природных и сточных водах, утв. постановлением Госстандарта СССР от 30.12.80 № 608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.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5.01-80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отбору проб данных отложений водных объектов для анализа на загрязненность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22" w:name="i1321276"/>
      <w:bookmarkEnd w:id="22"/>
      <w:r>
        <w:rPr>
          <w:rFonts w:cs="Times New Roman" w:ascii="Times New Roman" w:hAnsi="Times New Roman"/>
          <w:sz w:val="28"/>
          <w:szCs w:val="28"/>
        </w:rPr>
        <w:t xml:space="preserve">100.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5.02-80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Гигиенические требования к зонам рекреации водных объект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1.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5.04-8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Приборы и устройства для отбора, первичной обработки и хранения проб природных вод. Общие технические услов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2.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05-8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охране поверхностных и подземных вод от загрязнения нефтью и нефтепродуктами, утв. постановлением Госстандарта СССР от 25.03.82 № 124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3.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07-8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Правила контроля качества воды водоемов и водотоков, утв. постановлением Госстандарта СССР от 19.03.82 № 111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23" w:name="i1331240"/>
      <w:bookmarkEnd w:id="23"/>
      <w:r>
        <w:rPr>
          <w:rFonts w:cs="Times New Roman" w:ascii="Times New Roman" w:hAnsi="Times New Roman"/>
          <w:sz w:val="28"/>
          <w:szCs w:val="28"/>
        </w:rPr>
        <w:t xml:space="preserve">104.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1232-98</w:t>
        </w:r>
      </w:hyperlink>
      <w:r>
        <w:rPr>
          <w:rFonts w:cs="Times New Roman" w:ascii="Times New Roman" w:hAnsi="Times New Roman"/>
          <w:sz w:val="28"/>
          <w:szCs w:val="28"/>
        </w:rPr>
        <w:t>. Вода питьевая. Общие требования к организации и методам контроля качества воды, утв. постановлением Госстандарта России от 17.12.98 № 44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5.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10-8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, утв. постановлением Госстандарта СССР от 4.10.83 № 475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24" w:name="i1343078"/>
      <w:bookmarkEnd w:id="24"/>
      <w:r>
        <w:rPr>
          <w:rFonts w:cs="Times New Roman" w:ascii="Times New Roman" w:hAnsi="Times New Roman"/>
          <w:sz w:val="28"/>
          <w:szCs w:val="28"/>
        </w:rPr>
        <w:t xml:space="preserve">106.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2761-8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точники централизованного хозяйственно-питьевого водоснабжения. Гигиенические, технические требования и правила выбора, утв. постановлением Госстандарта СССР от 27.11.84 № 401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7.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5.05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отбору проб поверхностных и морских вод, льда и атмосферных осадков, утв. постановлением Госстандарта СССР от 25.03.85 № 77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8.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12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правила охраны вод от загрязнения при бурении и добыче нефти и газа на суше, утв. постановлением Госстандарта СССР от 26.03.86 № 69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9.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13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охране поверхностных вод от загрязнения, утв. постановлением Госстандарта СССР от 25.06.86 № 179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0.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1592-2000</w:t>
        </w:r>
      </w:hyperlink>
      <w:r>
        <w:rPr>
          <w:rFonts w:cs="Times New Roman" w:ascii="Times New Roman" w:hAnsi="Times New Roman"/>
          <w:sz w:val="28"/>
          <w:szCs w:val="28"/>
        </w:rPr>
        <w:t>. Вода. Общие требования к отбору проб, принят и введен в действие постановлением Госстандарта России от 21.04.2000 № 117-ст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1.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51593-2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ода питьевая. Отбор проб», принят постановлением Госстандарта России от 21.04.2000 № 118-ст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2.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Н 2.1.5.1315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едельно допустимые концентрации (ПДК) химических веществ в воде водных объектов хозяйственно-питьевого и культурно-бытового водопользования», утв. постановлением Главного государственного санитарного врача Российской Федерации от 30.04.2003 № 78 (зарегистрировано в Минюсте России 19.05.2003. Регистрационный № 4550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3.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Н 2.1.5.1316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риентировочные допустимые уровни (ОДУ) химических веществ в воде водных объектов хозяйственно-питьевого и культурно-бытового водопользования», введены в действие постановлением Главного государственного санитарного врача Российской Федерации от 30.04.2003 № 74 (зарегистрировано в Минюсте России 19.05.2003. Регистрационный № 4557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 Перечень методик выполнения измерений для контроля качества природных, сточных и питьевых вод, допущенных к применению Госстандартом России, Минприроды России и Минздравом России, Госстандарт России, 199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. Правила приема производственных сточных вод в системе канализации населенных пунктов. НИИКВОВ им. Панфилова Минжилкомхоза РСФСР, 198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 Методические указания по формализованной комплексной оценке качества поверхностных и морских вод по гидрохимическим показателям, Росгидромет, 198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 Методические указания по организации и проведению государственного контроля за использованием и охраной водных объектов в системе Минприроды России, утв. Минприроды России 31.12.9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 Методическое руководство по созданию экологического мониторинга за гидрогеологическими условиями в районах месторождений газовой промышленности, Газпром, 199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. ОД 118-02-90 «Методическое руководство по биотестированию воды», М., 199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 РД 52.18.310-92 Методические указания. «Методика выполнения измерений массовой доли фосфорорганических пестицидов паратион-метила, фозалона, диметоата в пробах почвы методом газожидкостной хроматографии», Минэкологии, Госкомгидромет, 199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1. РД 52.24.557-96 «Оценка состояния загрязненности поверхностных вод в регионах освоения нефтяных и газовых месторождений и влияния на них данного вида антропогенного воздействия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. РД 52.24.609-99 Методические указания. Организация и проведение наблюдений за содержанием загрязняющих веществ в донных отложения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3.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5.980-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2.1.5. Водоотведение населенных мест, санитарная охрана водных объектов. Гигиенические требования к охране поверхностных вод», утв. Главным государственным санитарным врачом Российской Федерации 22.06.2000 (согласно письму Минюста России от 1.11.2000 № 9295-ЮД настоящие правила в государственной регистрации не нуждаются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4.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4.1110-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Зоны санитарной охраны источников водоснабжения и водопроводов питьевого назначения», введены в действие постановлением Главного государственного санитарного врача Российской Федерации от 14.03.2002 № 10 (зарегистрировано в Минюсте России 24.04.2002. Регистрационный № 3399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. Руководство по методам гидробиологического анализа поверхностных вод и донных отложений, 1983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рские воды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6.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02-7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Правила охраны вод от загрязнения при бурении и освоении морских скважин на нефть и газ, утв. постановлением Госстандарта СССР от 6.07.77 № 169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7. </w:t>
      </w:r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08-8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Правила контроля качества морских вод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8. </w:t>
      </w: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5.05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отбору проб поверхностных и морских вод, льда и атмосферных осадков, утв. постановлением Госстандарта СССР от 25.03.85 № 77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. Методические указания по формализованной комплексной оценке качества поверхностных и морских вод по гидрохимическим показателям, Росгидромет, 198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. Методические указания по организации и осуществлению государственного контроля за использованием и охраной внутренних морских вод и территориального моря Российской Федерации, утв. Минприроды России 12.07.9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1. ОСТ 51.01-01-84. Охрана природы. Гидросфера. Классификация водопотребления в морской нефтегазодобыче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. ОСТ 51.01-03-84. Охрана природы. Гидросфера. Очистка сточных вод в морской нефтегазодобыче. Основные требования к качеству очистк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3. ГОСТ 51.01-12-87. </w:t>
      </w: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храна природы. Гидросфера. Правила охраны морей от загрязнения при добыче нефти и газа и ремонте скважин морских месторождений</w:t>
        </w:r>
      </w:hyperlink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4. </w:t>
      </w: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ы от загрязнения прибрежных вод морей, Минводхоз СССР, Минздрав СССР, Минрыбхоз СССР, утв. 12.04.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5. РД 52.183-89 Методические указания. «Идентификация морских разливов в море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. РД 52-66-83 «Предотвращение загрязнения арктических и дальневосточных морей отходами бурения нефтяных и газовых скважин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. РД 52.262-91 «Методы отбора обработки и концентрирования проб морской воды, льда, снежного покрова, донных отложений и образцов зообентоса в условиях морских экспедиций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. РД 52.10.243-92 «Руководство по химическому анализу морских вод», Росгидромет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. РД 52.10.556-95 Методические указания. «Определение загрязняющих веществ в пробах морских донных отложений и взвеси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. РД 153-39-031-98 «Правила охраны вод от загрязнения при бурении скважин на морских нефтегазовых месторождениях», введены в действие приказом Минтопэнерго России от 26.03.98 № 22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. Руководство по осуществлению государственного контроля за предотвращением загрязнения моря с судов и объектов разведки и разработки ресурсов морского дна, Минводхоз СССР, 19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2.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№ 4631-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нитарные правила и нормы охраны прибрежных вод морей от загрязнения в местах водопользования населения, утв. Минздравом СССР от 6.07.88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ологическая среда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3.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1.06-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езопасность в чрезвычайных ситуациях. Мониторинг и прогнозирование опасных геологических явлений и процессов. Общие требования», введен в действие постановлением Госстандарта России от 24.05.99 № 17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4.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II-7-81</w:t>
        </w:r>
      </w:hyperlink>
      <w:r>
        <w:rPr>
          <w:rFonts w:cs="Times New Roman" w:ascii="Times New Roman" w:hAnsi="Times New Roman"/>
          <w:sz w:val="28"/>
          <w:szCs w:val="28"/>
        </w:rPr>
        <w:t>* «Строительство в сейсмических районах», утв. постановлением Госстроя СССР от 15.06.81 № 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25" w:name="i1355131"/>
      <w:bookmarkEnd w:id="25"/>
      <w:r>
        <w:rPr>
          <w:rFonts w:cs="Times New Roman" w:ascii="Times New Roman" w:hAnsi="Times New Roman"/>
          <w:sz w:val="28"/>
          <w:szCs w:val="28"/>
        </w:rPr>
        <w:t xml:space="preserve">145. 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2.06.07-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порные стены, судоходные шлюзы, рыбопропускные и рыбозащитные сооружения», утв. постановлением Госстроя СССР от 14.04.87 № 76СНиП 2.06.15-85 «Инженерная защита территории от затопления и подтопления», утв. постановлением Госстроя СССР от 19.09.85 № 15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6. 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2.01.15-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женерная защита территорий, зданий и сооружений от опасных геологических процессов. Основные положения проектирования», утв. постановлением Госстроя СССР от 29.12.90 № 11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7. </w:t>
      </w: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22-01-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еофизика опасных природных воздействий», утв. постановлением Минстроя России от 27.11.95 № 18-10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8. Положения о порядке осуществления государственного мониторинга состояния недр Российской Федерации, утв. приказом Минприроды России от 21.05.2001 № 433 (зарегистрировано в Минюсте России 24.07.2001. Регистрационный № 281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9. Временные требования к геологическому изучению и прогнозированию воздействия на окружающую среду разведки и разработки месторождений полезных ископаемых, Госгортехнадзор СССР, 19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. Макет программы по ведению государственного мониторинга геологической среды на территории субъекта Федерации, Минприроды России, 20.01.9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. Методические рекомендации по организации территориальных подразделений государственного мониторинга геологической среды и по составлению программы ведения мониторинга, Госкомнедра России, 19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. Методические рекомендации по организации и ведению государственного мониторинга экзогенных геологических процессов, Минприроды России, 199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. Руководство по геодинамическим наблюдениям и исследованиям для объектов топливно-энергетического комплекса, Минтопэнерго России, 199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. Сборник руководящих материалов по охране недр при разработке месторождений полезных ископаемых. М., Госгортехнадзор СССР, Недра, 19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5. </w:t>
      </w:r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1.3.06-8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Гидросфера. Общие требования к охране подземных вод, утв. постановлением Госстандарта СССР от 25.03.82 № 124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6. </w:t>
      </w:r>
      <w:hyperlink r:id="rId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1.5.1059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охране подземных вод от загрязнения», утв. постановлением Главного государственного санитарного врача Российской Федерации от 25.07.2001 № 19 (зарегистрировано в Минюсте России 21.08.2001. Регистрационный № 288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i1363468"/>
      <w:bookmarkEnd w:id="26"/>
      <w:r>
        <w:rPr>
          <w:rFonts w:cs="Times New Roman" w:ascii="Times New Roman" w:hAnsi="Times New Roman"/>
          <w:sz w:val="28"/>
          <w:szCs w:val="28"/>
        </w:rPr>
        <w:t>157. Положение об охране подземных вод, Мингео СССР, 198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i1377745"/>
      <w:bookmarkEnd w:id="27"/>
      <w:r>
        <w:rPr>
          <w:rFonts w:cs="Times New Roman" w:ascii="Times New Roman" w:hAnsi="Times New Roman"/>
          <w:sz w:val="28"/>
          <w:szCs w:val="28"/>
        </w:rPr>
        <w:t>158. НВН 33.5.1.02-83. Инструкция о порядке согласования и выдачи разрешений на специальное водопользование, Минводхоз СССР от 30.12.83 № 35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. Правила охраны поверхностных вод (типовые положения), утв. Госкомприроды СССР 21.02.9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. ОСТ 4105-263-86. Воды подземные. Классификация по химическому составу и температуре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. СТ СЭВ 4710-74. Воды подземные. Общие требования к отбору проб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. Методические рекомендации. Принципы размещения сети гидрогеологических наблюдательных пунктов в естественных и нарушенных условиях. ВСЕГИНГЕО, 197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3. Методические рекомендации по организации и ведению мониторинга подземных вод (изучение режима и состава подземных вод), 198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. Рекомендации по проведению гидрохимического опробования и физико-химических исследований для оценки загрязнения подземных вод, ПНИИС, 19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. Методические рекомендации по выявлению и оценки загрязнения подземных вод. Мингео СССР (ВСЕГИНГЕО), 1988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чвенный покр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6. </w:t>
      </w: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8.589-2001</w:t>
        </w:r>
      </w:hyperlink>
      <w:r>
        <w:rPr>
          <w:rFonts w:cs="Times New Roman" w:ascii="Times New Roman" w:hAnsi="Times New Roman"/>
          <w:sz w:val="28"/>
          <w:szCs w:val="28"/>
        </w:rPr>
        <w:t>. Государственная система измерений. Контроль загрязнения окружающей природной среды. Метрологическое обеспечение. Основные положения, утв. постановлением Госстандарта России от 7.12.2001 № 514-ст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7. </w:t>
      </w: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1.02-8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Классификация химических веществ для контроля загрязнения, утв. постановлением Госстандарта СССР от 17.12.83 № 610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8. </w:t>
      </w:r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3.01-8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Общие требования к отбору проб, утв. постановлением Госстандарта СССР, от 21.12.83 № 639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. ГОСТ 17.4.1.03-84. Охрана природы. Почвы. Термины и определения химического загрязне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0. </w:t>
      </w: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4.02-8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Методы отбора и подготовки проб для химического, бактериологического, гельминтологического анализа, утв. постановлением Госстандарта СССР от 19.12.84 № 473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28" w:name="i1388284"/>
      <w:bookmarkEnd w:id="28"/>
      <w:r>
        <w:rPr>
          <w:rFonts w:cs="Times New Roman" w:ascii="Times New Roman" w:hAnsi="Times New Roman"/>
          <w:sz w:val="28"/>
          <w:szCs w:val="28"/>
        </w:rPr>
        <w:t xml:space="preserve">171. </w:t>
      </w:r>
      <w:hyperlink r:id="rId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3.02-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храна природы. Почвы. Требования к охране плодородного слоя почвы при производстве земляных работ», утв. постановлением Госстандарта СССР от 5.05.85 № 12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29" w:name="i1392518"/>
      <w:bookmarkEnd w:id="29"/>
      <w:r>
        <w:rPr>
          <w:rFonts w:cs="Times New Roman" w:ascii="Times New Roman" w:hAnsi="Times New Roman"/>
          <w:sz w:val="28"/>
          <w:szCs w:val="28"/>
        </w:rPr>
        <w:t xml:space="preserve">172. </w:t>
      </w:r>
      <w:hyperlink r:id="rId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3.03-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храна природы. Почвы. Общие требования к методам определения загрязняющих веществ», утв. постановлением Госстандарта СССР от 2.12.85 № 379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3. </w:t>
      </w:r>
      <w:hyperlink r:id="rId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1.02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Земли. Классификация нарушенных земель для рекультивации, утв. постановлением Госстандарта СССР от 16.07.85 № 222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0" w:name="i1402402"/>
      <w:bookmarkEnd w:id="30"/>
      <w:r>
        <w:rPr>
          <w:rFonts w:cs="Times New Roman" w:ascii="Times New Roman" w:hAnsi="Times New Roman"/>
          <w:sz w:val="28"/>
          <w:szCs w:val="28"/>
        </w:rPr>
        <w:t xml:space="preserve">174. </w:t>
      </w: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3.06-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храна природы. Земли. Требования к определению норм снятия плодородного слоя почвы при производстве земляных работ», утв. постановлением Госстандарта СССР от 17.07.85 № 225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5. </w:t>
      </w: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3.04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Общие требования к контролю и охране от загрязнения, утв. постановлением Госстандарта СССР от 17.12.85 №404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6. 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3.06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Общие требования к классификации почв по влиянию на них химических загрязняющих вещест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7.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4.03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Метод определения потенциальной опасности эрозии под воздействием дождей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8. </w:t>
      </w: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28168-89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чвы. Отбор проб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9. </w:t>
      </w:r>
      <w:hyperlink r:id="rId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Д 39-0147098-015-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струкция по контролю за состоянием почв на объектах предприятий Миннефтепрома», Миннефтегазпром, 198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. СанПиН 42-128-4433-87 «Санитарные нормы допустимых концентраций химических веществ в почвах», утв. заместителем Главного государственного санитарного врача СССР, 30.10.88 № 4433-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1. </w:t>
      </w:r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1.7.1038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устройству и содержанию полигонов для твердых бытовых отходов», утв. постановлением Главного государственного санитарного врача Российской Федерации от 30.05.2001 № 16 (зарегистрировано в Минюсте России 26.07.2001. Регистрационный № 282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2. </w:t>
      </w:r>
      <w:hyperlink r:id="rId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7.1287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качеству почвы», утв. Главным государственным санитарным врачом Российской Федерации 16.04.2003 (зарегистрировано в Минюсте России 5.05.2003. Регистрационный № 4500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. Методические указания по оценке степени опасности загрязнения почвы химическими веществами, утв. заместителем Главного государственного санитарного врача СССР от 13.03.87 № 4266-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4. Методические указания </w:t>
      </w:r>
      <w:hyperlink r:id="rId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 2.1.7.730-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ая оценка качества почвы населенных мест», утв. Главным государственным санитарным врачом Российской Федерации 7.02.9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. Методические указания по проведению комплексного агрохимического обследования сельскохозяйственных угодий. М., Центр НТИПР, 19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. Перечень предельно допустимых концентраций (ПДК) и ориентировочно допустимых количеств (ОДК) химических веществ в почве, per. № 6229-91, утв. Минздравом СССР 19.11.9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. СанПиН 2.1.7.573-96 «Гигиенические требования к использованию сточных вод и их осадков для орошения и удобрения», утв. постановлением Госкомсанэпиднадзора России от 31.10.96 № 4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. ГН 2.1.7.020-94 «Ориентировочно допустимые концентрации (ОДК) тяжелых металлов и мышьяка в почвах» (Дополнение № 1 к перечню ПДК и ОДК № 6229-91), утв. постановлением Госкомсанэпиднадзора России от 27.12.94 № 1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. Общесоюзная инструкция по почвенным обследованиям и составлению крупномасштабных почвенных карт землепользования. Разраб.: Почвенный институт им. В.В. Докучаева, ГИЗР, Минсельхоз СССР, М., 1973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культивация почв и земель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0. </w:t>
      </w:r>
      <w:hyperlink r:id="rId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1.01-8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Земли. Рекультивация земель. Термины и определения, Госстандарт СССР, 198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1" w:name="i1418833"/>
      <w:bookmarkEnd w:id="31"/>
      <w:r>
        <w:rPr>
          <w:rFonts w:cs="Times New Roman" w:ascii="Times New Roman" w:hAnsi="Times New Roman"/>
          <w:sz w:val="28"/>
          <w:szCs w:val="28"/>
        </w:rPr>
        <w:t xml:space="preserve">191. </w:t>
      </w:r>
      <w:hyperlink r:id="rId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1.02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Земли. Классификация нарушенных земель для рекультивации, утв. постановлением Госстандарта СССР от 16.07.85 № 222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2. </w:t>
      </w: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1.06-84.</w:t>
        </w:r>
      </w:hyperlink>
      <w:bookmarkStart w:id="32" w:name="i1427838"/>
      <w:bookmarkEnd w:id="32"/>
      <w:r>
        <w:rPr>
          <w:rFonts w:cs="Times New Roman" w:ascii="Times New Roman" w:hAnsi="Times New Roman"/>
          <w:sz w:val="28"/>
          <w:szCs w:val="28"/>
        </w:rPr>
        <w:t xml:space="preserve"> Охрана природы. Земли. Классификация малопродуктивных угодий для землева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3" w:name="i1434978"/>
      <w:bookmarkEnd w:id="33"/>
      <w:r>
        <w:rPr>
          <w:rFonts w:cs="Times New Roman" w:ascii="Times New Roman" w:hAnsi="Times New Roman"/>
          <w:sz w:val="28"/>
          <w:szCs w:val="28"/>
        </w:rPr>
        <w:t xml:space="preserve">193. </w:t>
      </w:r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3.04-8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Земли. Общие требования к рекультивации земель», утв. постановлением Госстандарта СССР от 30.03.83 № 152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4" w:name="i1442375"/>
      <w:bookmarkEnd w:id="34"/>
      <w:r>
        <w:rPr>
          <w:rFonts w:cs="Times New Roman" w:ascii="Times New Roman" w:hAnsi="Times New Roman"/>
          <w:sz w:val="28"/>
          <w:szCs w:val="28"/>
        </w:rPr>
        <w:t xml:space="preserve">194.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2.02-8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Номенклатура показателей пригодности нарушенного плодородного слоя почв для землевания, Госстандарт СССР, 198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5" w:name="i1455742"/>
      <w:bookmarkEnd w:id="35"/>
      <w:r>
        <w:rPr>
          <w:rFonts w:cs="Times New Roman" w:ascii="Times New Roman" w:hAnsi="Times New Roman"/>
          <w:sz w:val="28"/>
          <w:szCs w:val="28"/>
        </w:rPr>
        <w:t xml:space="preserve">195. </w:t>
      </w:r>
      <w:hyperlink r:id="rId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3.02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Требования к охране плодородного слоя почвы при производстве земляных работ», утв. постановлением Госстандарта СССР от 5.05.85 № 12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6" w:name="i1463946"/>
      <w:bookmarkEnd w:id="36"/>
      <w:r>
        <w:rPr>
          <w:rFonts w:cs="Times New Roman" w:ascii="Times New Roman" w:hAnsi="Times New Roman"/>
          <w:sz w:val="28"/>
          <w:szCs w:val="28"/>
        </w:rPr>
        <w:t xml:space="preserve">196. </w:t>
      </w:r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3.05-8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Рекультивация земель. Общие требования к землеванию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7" w:name="i1477909"/>
      <w:bookmarkEnd w:id="37"/>
      <w:r>
        <w:rPr>
          <w:rFonts w:cs="Times New Roman" w:ascii="Times New Roman" w:hAnsi="Times New Roman"/>
          <w:sz w:val="28"/>
          <w:szCs w:val="28"/>
        </w:rPr>
        <w:t xml:space="preserve">197. </w:t>
      </w:r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3.06-8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Земли. Требования к определению норм снятия плодородного слоя почвы при производстве земляных работ, утв. постановлением Госстандарта СССР от 17.07.85 № 225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8. 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5.1.03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Земли. Классификация вскрышных и вмещающих пород для биологической рекультивации земель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8" w:name="i1486039"/>
      <w:bookmarkEnd w:id="38"/>
      <w:r>
        <w:rPr>
          <w:rFonts w:cs="Times New Roman" w:ascii="Times New Roman" w:hAnsi="Times New Roman"/>
          <w:sz w:val="28"/>
          <w:szCs w:val="28"/>
        </w:rPr>
        <w:t xml:space="preserve">199. </w:t>
      </w:r>
      <w:hyperlink r:id="rId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4.4.03-8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Почвы. Метод определения потенциальной опасности эрозии под воздействием дождей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. Восстановление земель на Крайнем Севере. Сыктывкар, 2000 (Коми научный центр УрО РАН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. Временные рекомендации по рекультивации земель, загрязненных нефтепромысловыми сточными водами. Казань, ТатНИИСХ, 19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. </w:t>
      </w: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Н 179-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струкция по рекультивации земель при строительстве трубопроводов», Миннефтегазстрой, 8.12.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. Методические указания по разработке проектов рекультивации нарушенных земель, снятия использования плодородного слоя почвы на горнорудных предприятиях Минчермета СССР. Институт горного дела МЧМ СССР, Свердловск, 198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4. </w:t>
      </w:r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Д 07-35-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ческие указания по организации и осуществлению контроля за горнотехнической рекультивацией земель, нарушенных горными разработками, утв. постановлением коллегии Госгортехнадзора Росси от 10.09.93 № 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5. Методические указания по составлению проектов рекультивации земель, нарушенных горными работами, Гидроруда, 19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6. Методические указания по проектированию рекультивации нарушенных земель на действующих и проектируемых предприятия угольной промышленности, ВНИИОСуголь, Пермь, 199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7. Методика определения экономической эффективности рекультивации нарушенных земель. НИИНиН и ГИРЗ Госагропром СССР, 19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8. Основные технические направления в проектировании рекультивации земель. Торфяная промышленность. Проект № 18-111-88. М.: Гипроторф, 198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39" w:name="i1492883"/>
      <w:bookmarkEnd w:id="39"/>
      <w:r>
        <w:rPr>
          <w:rFonts w:cs="Times New Roman" w:ascii="Times New Roman" w:hAnsi="Times New Roman"/>
          <w:sz w:val="28"/>
          <w:szCs w:val="28"/>
        </w:rPr>
        <w:t xml:space="preserve">209. Основные положения о рекультивации земель, снятии, сохранении и рациональном использовании плодородного слоя почвы, утв. приказом Минприроды России и Роскомзема от 22.12.95 </w:t>
      </w:r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25/6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регистрировано в Минюсте России 29.07.96. Регистрационный № 113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i1505366"/>
      <w:bookmarkEnd w:id="40"/>
      <w:r>
        <w:rPr>
          <w:rFonts w:cs="Times New Roman" w:ascii="Times New Roman" w:hAnsi="Times New Roman"/>
          <w:sz w:val="28"/>
          <w:szCs w:val="28"/>
        </w:rPr>
        <w:t>210. Общесоюзная инструкция по почвенным обследованиям и составлению крупномасштабных почвенных карт землепользования. Разраб.: Почвенный ин-т им. В.В. Докучаева, ГИЗР, Минсельхоз СССР; М., 197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1. Положение о порядке передачи рекультивируемых земель землепользователям предприятиями, организациями и учреждениями, разрабатывающими месторождения полезных ископаемых и торфа, проводящими геологоразведочные, изыскательские, строительные и иные работы, связанные с нарушением почвенного покрова. - М.: Колос, 197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2. РД 39-0147103-365-86 «Инструкция по рекультивации земель, загрязненных нефтью». ВНИИСПТнефть, 19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. РД 39-30-925-88 «Методические указания по биологической рекультивации земель, нарушенных при сборе, подготовке и транспортировке нефти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4. Рекомендации по снятию плодородного слоя почвы при производстве горных, строительных и других работ. М.: Колос, 198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5. Рекультивация земель на Севере (Вып. 1). Рекомендации по рекультивации земель на Крайнем Севере. Сыктывкар, 199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6. Сборник укрупненных нормативов затрат на рекультивацию нарушенных земель. М.: ГИЗР, 1987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мышленные отходы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7. </w:t>
      </w:r>
      <w:hyperlink r:id="rId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5846-79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я, отправляемая в районы Крайнего Севера и труднодоступные районы. Упаковка. Маркировка, транспортирование и хранение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8. </w:t>
      </w:r>
      <w:hyperlink r:id="rId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30772-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есурсосбережение. Обращение с отходами. Термины и определения», введен в действие постановлением Госстандарта России от 28.12.2001 № 607-ст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9. ГОСТ 17.0.0.05-93. Единая система стандартов в области охраны окружающей среды и рационального использования ресурсов. Технический паспорт отходов. Состав, содержание, изложение и правила внесения изменений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0. </w:t>
      </w:r>
      <w:hyperlink r:id="rId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7.1322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размещению и обезвреживанию отходов производства и потребления», утв. постановлением Главного государственного санитарного врача Российской Федерации от 30.04.2003 № 80 (зарегистрировано в Минюсте России 12.05.2003. Регистрационный № 452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1. </w:t>
      </w:r>
      <w:hyperlink r:id="rId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2.01.28-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лигоны по обезвреживанию и захоронению токсичных промышленных отходов. Основные положения по проектированию», утв. постановлением Госстроя СССР от 26.06.85 № 9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2. </w:t>
      </w:r>
      <w:hyperlink r:id="rId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1.7.1038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устройству и содержанию полигонов для твердых бытовых отходов», утв. постановлением Главного государственного санитарного врача Российской Федерации от 30.05.2001 № 16 (зарегистрировано в Минюсте России 26.07.2001. Регистрационный № 2826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3. </w:t>
      </w:r>
      <w:hyperlink r:id="rId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7.728-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авила сбора, хранения и удаления отходов лечебно-профилактических учреждений», утв. постановлением Главного государственного санитарного врача Российской Федерации от 22.01.99 № 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4. </w:t>
      </w:r>
      <w:hyperlink r:id="rId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6.6.1169-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адиационной безопасности при обращении с производственными отходами с повышенным содержанием природных радионуклидов на объектах нефтегазового комплекса Российской Федерации», утв. Главным государственным санитарным врачом Российской Федерации 16.10.2002 (зарегистрированы Минюстом России от 29.11.2002. Регистрационный № 397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5. </w:t>
      </w:r>
      <w:hyperlink r:id="rId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6.6.1168-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ые правила обращения с радиоактивными отходами (СПОРО-2002)», утв. постановлением Главного государственного санитарного врача Российской Федерации от 16.10.2002 № 33 (зарегистрировано в Минюсте России 06.12.2002. Регистрационный № 4005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6. </w:t>
      </w:r>
      <w:hyperlink r:id="rId1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1.7.1386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ые правила по определению класса опасности токсичных отходов производства и потребления», утв. постановлением Главного государственного санитарного врача Российской Федерации от 16.06.2003 № 14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7. Безопасное обращение с отходами. Сборник нормативно-методических документов. Санкт-Петербург, РЭЦ «Петрохимтехнология», 199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i1513711"/>
      <w:bookmarkEnd w:id="41"/>
      <w:r>
        <w:rPr>
          <w:rFonts w:cs="Times New Roman" w:ascii="Times New Roman" w:hAnsi="Times New Roman"/>
          <w:sz w:val="28"/>
          <w:szCs w:val="28"/>
        </w:rPr>
        <w:t>228. Критерии отнесения опасных отходов к классу опасности для окружающей природной среды, утв. приказом Минприроды России от 15.06.2001 № 511 (в соответствии с письмом Минюста России от 24.07.2001 № 07/7483-ЮД настоящий приказ не нуждается в государственной регистрации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9. Методические рекомендации по контролю за реализацией мероприятий, направленных на санитарную охрану окружающей среды от загрязнения отходами промышленных предприятий. М.: Минздрав СССР, 198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0. Методические рекомендации об усилении контроля за соблюдением правил обезвреживания и захоронения токсичных отходов. М.: Минздрав СССР, 19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1. </w:t>
      </w:r>
      <w:hyperlink r:id="rId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е указ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проектов нормативов образования отходов и лимитов на их размещение, утв. приказом Минприроды России от 11.03.2002 № 115 (зарегистрировано в Минюсте России 9.07.2002. Регистрационный № 3553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2. ОСТ 51-01-06-85. Гидросфера. Правила утилизации отходов бурения и нефтедобычи в море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3. </w:t>
      </w:r>
      <w:hyperlink r:id="rId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оектированию полигонов по обезвреживанию и захоронению токсичных промышленных отходов (к СНиП 2.01.28-85). М.: Госстрой СССР, 199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i1527051"/>
      <w:bookmarkEnd w:id="42"/>
      <w:r>
        <w:rPr>
          <w:rFonts w:cs="Times New Roman" w:ascii="Times New Roman" w:hAnsi="Times New Roman"/>
          <w:sz w:val="28"/>
          <w:szCs w:val="28"/>
        </w:rPr>
        <w:t>234. Федеральный классификационный каталог отходов, утв. приказом Минприроды России от 2.12.2002 № 786 (Зарегистрировано в Минюсте России 9.01.2003. Регистрационный № 4107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земное размещение токсичных жидких промышленных отход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5. </w:t>
      </w:r>
      <w:hyperlink r:id="rId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Д 51-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2 3949-48-2000. Гидрологический контроль на полигонах закачки промышленных сточных вод. (Методическое руководство). ВНИИгаз, 200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. ВРД 39.1.13-057-2002. Регламент организации работ по охране окружающей седы при строительстве скважин. М., 200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7. Временные санитарные правила и технические условия устройства и эксплуатации полигонов подземного захоронения радиоактивных жидких отходов (ВСП и ТУПЗ-79), М., 197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8. Методические указания по разработке нормативов предельно допустимых вредных воздействий на подземные водные объекты и предельно допустимых сбросов вредных веществ в подземные водные объекты, утв. Минприроды России от 29.12.9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9. </w:t>
      </w:r>
      <w:hyperlink r:id="rId1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 39-225-88</w:t>
        </w:r>
      </w:hyperlink>
      <w:r>
        <w:rPr>
          <w:rFonts w:cs="Times New Roman" w:ascii="Times New Roman" w:hAnsi="Times New Roman"/>
          <w:sz w:val="28"/>
          <w:szCs w:val="28"/>
        </w:rPr>
        <w:t>. Вода для заводнения нефтяных пластов. Требования к качеству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0. </w:t>
      </w:r>
      <w:hyperlink r:id="rId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Б 07-601-0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а охраны недр, утв. постановлением Госгортехнадзора России от 6.06.2003 № 71 (Зарегистрировано в Минюсте России 18.06.2003. Регистрационный № 471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1. Белицкий А.С. Охрана природных ресурсов при удалении промышленных жидких отходов в недра земли. М.: Недра, 197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2. Белицкий А.С. Охрана окружающей среды при подземном захоронении промстоков, М.: Недра, 197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3. Веригин Н.Н. О складировании жидких продуктов и отходов промышленности в пористо-трещинных горных породах. Известия ВУЗов. Геология и разведка, № 10, 196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4. Гаев А.Я. Подземное захоронение сточных вод на предприятиях газовой промышленности, Недра, 198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5. Гидрологические исследования для захоронения промышленных сточных вод в глубокие водоносные горизонты (Методические указания) /под редакцией К.И. Антоненко, Е.Г. Чаповского/, Недра, 197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6. Гидрологические исследования для обоснования подземного захоронения промышленных стоков (под. редакцией В.А. Грабовникова). М.: Недра, 199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. Гольдберг В.М., Лукьянчикова Л.Г., Градский Б.В., Тарасова Н.В. Обобщение опыта разведочных работ по обоснованию подземного захоронения промышленных сточных вод. Промышленная геология, № 1, 19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8. Гольдберг В.М., Скворцов Н.П., Лукьянчикова Л.Г. Подземное захоронение промышленных сточных вод. М.: Недра, 19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9. Калинин В.В., Козловцева Л.Н., Лобачева Г.К, Микаэлян Е.О. Значимость разработки системы комплексного мониторинга на этапе проектирования при подземном захоронении промышленных стоков. Научные труды. АстраханьНИПИгаза, Астрахань, 200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. Кедровский О.Л., Рыбальченко А.И., Пименов М.К. и др. Глубинное захоронение жидких радиоактивных отходов в пористые,геологические формации. Атомная энергия, т. 70 вып. 5, 199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1. Костин П.П. Некоторые особенности гидрологических процессов при подземном захоронении промстоков. Известия ВУЗов. Геология и разведка, № 1, 198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2. Миронов Е.А. Закачка сточных вод нефтяных мест месторождений в продуктивные и поглощающие горизонты. М.: Недра,197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3. Рыбальенко А.И., Пименов М.К., Костин П.П. и др. Глубинное захоронение жидких радиоактивных отходов. М .: Изд . AT, 19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4. Серебряков А.О. Комплексный мониторинг геологической среды при подземном захоронении промышленных стоков. Научные труды. Астрахань-НИПИгаза, Астрахань, 200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5. Спицин В.И., Пименов М.К. и др. Основные предпосылки и практика использования глубоких водоносных горизонтов для захоронения жидких радиоактивных отходов. Атомная энергия, т. 44, вып. 2, 197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6. Степанов А.Н. Экологические проблемы глубинного размещения жидких промышленных отходов. Российский журнал для общественности и профессионалов «Экологическая экспертиза и оценка воздействия на окружающую среду», № 6. М., 199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7. Степанов А.Н., Григорьев B.C. Подземное захоронение промышленных отходов. Труды МИИТа, вып. 925, М., 199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8. Степанов А.Н. Глубинное размещение жидких токсичных отходов - эффективная защита природной среды. Журнал «Природные ресурсы России: управление, экономика, финансы», № 1, М., 200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9. Сычев К.Н. Захоронение токсичных и радиоактивных отходов. Советская геология, № 10, 1990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лора и фауна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0. </w:t>
      </w:r>
      <w:hyperlink r:id="rId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17.6.1.01-8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а природы. Охрана и защита лесов. Термины и определе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1. ОСТ 56-84-85 Использование лесов в рекреационных целях. Термины и определе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2. Инструкция по организации и проведению государственными органами управления лесным хозяйством государственного контроля за состоянием, использованием, воспроизводством, охраной и защитой лесов в Российской Федерации, утв. приказом Рослесхоза от 24.10.94 № 224 (зарегистрировано в Минюсте России 9.11.94. Регистрационный № 721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3. Рысин Л.П. Методические предложения по созданию системы постоянных пробных площадей на особо охраняемых лесных территориях, М., 198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4. Методика определения предельно допустимых концентраций вредных газов для растительности, Госкомлес СССР, Московский лесотехнический институт, 198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5. Методические рекомендации по определению тяжелых металлов в почвах сельхозугодий и продукции растениеводства (2-ое издание переработанное и дополненное). ЦИНАО. Минсельхоз, 199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6. Методические указания по оценке радиационной обстановки в лесном фонде Российской Федерации на стационарных участках, утв. приказом Федеральной службы лесного хозяйства Российской Федерации от 21.12.93 № 337 и приказом от 29.04.94 № 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7. Нормативы качества окружающей природной среды. Предельно допустимые концентрации загрязняющих веществ в атмосферном воздухе зон произрастания лесообразующих древесных пород, утв. Минприроды России и Федеральной службой лесного хозяйства Российской Федерации, 199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8. Временные нормативы предельно допустимых концентраций загрязняющих веществ в атмосферном воздухе, оказывающих вредное воздействие на лесные насаждения в районе музея-усадьбы «Ясная Поляна», Госкомлес СССР и Госкомгидромет СССР, 19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9. ОСТ 56-69-83 Площади пробные лесоустроительные. Метод закладки. Госстандарт СССР, 198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0. </w:t>
      </w:r>
      <w:hyperlink r:id="rId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итарные правила в лесах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утв. приказом Рослесхоза от 15.01.98 № 10, (зарегистрировано в Минюсте России 27.01.98. Регистрационный № 145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1. Перечень рыбохозяйственных нормативов: предельно допустимые концентрации (ПДК) и ориентировочно безопасные уровни воздействия (ОБУВ) вредных веществ для водных объектов, имеющих рыбохозяйственное значение. М.: изд. ВНИРО, 1999, утв. приказом Роскомрыболовства от 28.06.99 № 96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идробионты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2. ГОСТ 17.1.2.04-77. Охрана природы. Гидросфера. Показатели состояния и правила таксации рыбохозяйственных водных объект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3. Инструкция по сбору и обработке планктона. Издательство ВНИРО, 197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4. Инструкция по сбору и первичной обработке планктона в море. Владивосток. Издательство ТИНРО, 19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5. Инструкция по количественной обработке морского сетного планктона. Владивосток. Издательство ТИНРО, 198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6. Методические рекомендации по подготовке проб объектов внешней среды и рыбной продукции к атомно-абсорбционному определению токсичных металлов. Издательство ТИНРО, 198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7. Методы гидрохимических исследований основных биологических элементов. Издательство ВНИРО, 198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8. Перечень рыбохозяйственных нормативов: предельно допустимые концентрации (ПДК) и ориентировочно безопасные уровни воздействия (ОБУВ) вредных веществ для водных объектов, имеющих рыбохозяйственное значение, утв. приказом Роскомрыболовства от 28.06.99 № 9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9. Руководство по методам биологического анализа морской воды и донных отложений, 198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0. Руководство по микробиологическому мониторингу водных экосистем, 199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1. Руководство по определению токсичности воды, донных отложений, загрязняющих веществ и буровых растворов методом биотестирования, Минприроды России, 200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2. Стандарт биоразнообразия - 0000-S-90-04-0-0259-00.2000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обо охраняемые природные территори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3. Общее положение о государственных природных заказниках общереспубликанского (федерального) значения в Российской Федерации, утв. приказом Минприроды России от 25.01.93 </w:t>
      </w:r>
      <w:hyperlink r:id="rId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4. Положение о памятниках природы федерального значения в Российской Федерации, утв. приказом Минприроды России от 25.01.93 № 15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5. Заповедники и национальные парки России. М.: Экоцентр. «Заповедники», 199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6. Концепция системы особо охраняемых природных территорий России. Проект. М.: ВВФ, 199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7. Концепция развития систем охраняемых природных территорий в Российской Федерации. Проект. М.: ВВФ, 200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8. Национальная стратегия сохранения биоразнообразия России. М.: РАН-Минприроды России, 200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9. Охраняемые природные территории в России: правовое регулирование. М.: ВВФ, 199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0. Особо охраняемые природные территории Российской Федерации (статистический сборник). ИИА - Природа, 200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1. Природное наследие России. М.: Гринпис, 200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2. Сборник руководящих документов по заповедному делу. Издание 3-е, дополненное и переработанное. М.: Центр дикой природы, 200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3. Сводный список особо охраняемых природных территорий Российской Федерации. М.: ВНИИЦлесресурс, 200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4. Теория и практика заповедного дела. Сб. научных трудов Комиссии по заповедному делу. М.: РАН, 199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5. Финансирование особо охраняемых природных территорий. М.: ВВФ, 200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6. Дежкин В.В., Пузаченко Ю.Г. Концепция системы особо охраняемых территорий России (авторская версия). М.: ВВФ, 199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7. Дежкин В.В., Борейко В.Е., Данилина Н.Р., Лихацкий Ю.П. Заповедная природа: для нас и потомков. М.: Логата, 200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8. Реймерс Н.Ф., Штильмарк Ф.Р. Особо охраняемые природные территории. М.: Мысль, 197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диационное загрязнение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9. СТП 17.34.35-89. Охрана природы. Методы отбора и подготовки проб почвы и растительности для радиохимического и радиометрического анализ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. СТП 17.36-89. Охрана природы. Гидросфера. Методы отбора и подготовки поверхностных вод для радиохимического и радиометрического анализ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1. СТП 17.37-89. Охрана природы. Методы отбора и подготовки проб атмосферных выпадений и аэрозолей для радиохимического и радиометрического анализ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2. СП 2.6.1.758-99 «Ионизирующее излучение, радиационная безопасность. Нормы радиационной безопасности» (</w:t>
      </w:r>
      <w:hyperlink r:id="rId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РБ-99</w:t>
        </w:r>
      </w:hyperlink>
      <w:r>
        <w:rPr>
          <w:rFonts w:cs="Times New Roman" w:ascii="Times New Roman" w:hAnsi="Times New Roman"/>
          <w:sz w:val="28"/>
          <w:szCs w:val="28"/>
        </w:rPr>
        <w:t>), утв. Главным государственным санитарным врачом Российской Федерации 2.07.99 (</w:t>
      </w:r>
      <w:hyperlink r:id="rId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РБ-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нуждаются в государственной регистрации Минюстом России, поскольку носят нормативно-технический характер и не содержат новых норм права. Письмо Минюста России от 29.07.99 № 6014-ЭР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3. </w:t>
      </w:r>
      <w:hyperlink r:id="rId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6.1.799-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ные санитарные правила обеспечения радиационной безопасности (ОСПОРБ-99)», утв. Главным государственным санитарным врачом Российской Федерации 27.12.99 (в государственной регистрации не нуждается. Письмо Минюста России от 01 06 2000 № 4214-ЭР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4. </w:t>
      </w:r>
      <w:hyperlink r:id="rId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6.6.1168-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ые правила обращения с радиоактивными отходами (СПОРО-2002)», утв. постановлением Главного государственного санитарного врача Российской Федерации от 23.10.2002 № 33 (зарегистрировано в Минюсте России 06.12.2002 № 4005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5. </w:t>
      </w:r>
      <w:hyperlink r:id="rId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6.6.1169-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адиационной безопасности при обращении с производственными отходами с повышенным содержанием природных радионуклидов на объектах нефтегазового комплекса Российской Федерации», утв. постановлением Главного государственного санитарного врача Российской Федерации от 23.10.2002 № 35 (зарегистрированы Минюстом России 29.11.2002, Регистрационный № 3978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6. Федеральные нормы и правила в области использования атомной энергии </w:t>
      </w:r>
      <w:hyperlink r:id="rId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П-020-2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бор, переработка, хранение и кондиционирование твердых радиоактивных отходов. Требования безопасности», утв. постановлением Госатомнадзора России от 27.09.2000 № 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7. Дозиметрический и радиометрический контроль при работе с радиоактивными веществами и источниками ионизирующих излучений, под ред. В.И. Гришмановского, т. 2, М.: Атомиздат, 198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8. Организация и методы контроля. М.: Атомиздат, 198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. О введении в действие методик определения гамма-излучающих радионуклидов и стронция-90 в пробах почвы и растительных материалов. Инструкция и приказ Федеральной службы лесного хозяйства России от 5.09.94 № 192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резвычайные ситуаци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0. </w:t>
      </w:r>
      <w:hyperlink r:id="rId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0.01-94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циях. Основные положения, утв. постановлением Госстандарта России от23.05.94 № 15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1. </w:t>
      </w:r>
      <w:hyperlink r:id="rId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0.02-94</w:t>
        </w:r>
      </w:hyperlink>
      <w:r>
        <w:rPr>
          <w:rFonts w:cs="Times New Roman" w:ascii="Times New Roman" w:hAnsi="Times New Roman"/>
          <w:sz w:val="28"/>
          <w:szCs w:val="28"/>
        </w:rPr>
        <w:t>*. Безопасность в чрезвычайных ситуациях. Термины и определения основных понятий, утв. постановлением Госстандарта России от 22.12.94 № 32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2. ГОСТ 22.0.03-97 / </w:t>
      </w:r>
      <w:hyperlink r:id="rId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0.03-95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Природные чрезвычайные ситуации. Термины определения, утв. постановлением Госстандарта России от 25.05.95 № 267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3. ГОСТ 22.0.04-97 / </w:t>
      </w:r>
      <w:hyperlink r:id="rId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0.04-95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Биолого-социальные чрезвычайные ситуации. Термины и определения, утв. постановлением Госстандарта России от 25.01.95 № 1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4. ГОСТ 22.0.05-97 / </w:t>
      </w:r>
      <w:hyperlink r:id="rId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0.05-94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Техногенные чрезвычайные ситуации. Термины и определения, утв. постановлением Госстандарта России от 26.12.94 № 36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5. </w:t>
      </w:r>
      <w:hyperlink r:id="rId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0.06-95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Источники природных чрезвычайных ситуаций. Поражающие факторы. Номенклатуры параметров поражающих воздействий, утв. постановлением Госстандарта России от 20.06.95 № 308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6. ГОСТ 22.1.01-97 / </w:t>
      </w:r>
      <w:hyperlink r:id="rId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1.01-95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Мониторинг и прогнозирование. Основные положения, утв. постановлением Госстандарта России от 2.11.95 № 56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7. ГОСТ 22.1.02-97 / </w:t>
      </w:r>
      <w:hyperlink r:id="rId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1.02-95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Мониторинг и прогнозирование. Термины и определения, утв. постановлением Госстандарта России от 21.12.95 № 625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8. ГОСТ 22.1.05-95. Безопасность в чрезвычайных ситуациях. Мониторинг и прогнозирование. Общие технические требова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9. </w:t>
      </w:r>
      <w:hyperlink r:id="rId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22.3.03-94</w:t>
        </w:r>
      </w:hyperlink>
      <w:r>
        <w:rPr>
          <w:rFonts w:cs="Times New Roman" w:ascii="Times New Roman" w:hAnsi="Times New Roman"/>
          <w:sz w:val="28"/>
          <w:szCs w:val="28"/>
        </w:rPr>
        <w:t>. Безопасность в чрезвычайных ситуациях. Защита населения. Основные положения, утв. постановлением Госстандарта России от 22.12.94 № 32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. Временные указания по выявлению и контролю зон риска возникновения аварий и чрезвычайных ситуаций при освоении недр и земной поверхности на основе результатов геодинамического районирования. СПб, 1997 (Минтопэнерго России, РАН, МНЦ ВНИМИ)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1. Проблемы геодинамической безопасности. II Международное совещание. 24-27 июня 1997 года. Санкт-Петербург, ВНИМИ, 1997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о-экономические услов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2. Богатырев Н.Р. Экологическая инженерия жизнеобеспечения. Изд СО РАН, Новосибирск 200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3. Вологич В.Г. Человек в экстремальных условиях природной среды. Мысль, М., 198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4. Комаров В.Д. Социальная экология. Л., 1990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5. Концепция и программа социально-экологического мониторинга. ВСМ «Санкт-Петербург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6. Марков Ю.Г. Социальная экология. Новосибирск, 198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7. Маркович Д.Ж, Социальная экология. Восточный университет - Союз. М., 199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8. Методическое пособие по общественному участию. Европейский банк Реконструкции и Развития, 19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9. Ревич Б.А. Загрязнение окружающей среды и здоровье населения. Учебное пособие. Изд. МНЭПУ, М., 2001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. Смоляга И.В. Комплексная оценка территории при размещении строительства. Мысль, М., 1989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1. Сосунова И.А. Социальная экология. М., 19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2. Социально-экономические проблемы охраны окружающей природной среды. ЦЭМИ АН СССР, М., 1989</w:t>
      </w:r>
    </w:p>
    <w:p>
      <w:pPr>
        <w:pStyle w:val="Heading2"/>
        <w:spacing w:lineRule="auto" w:line="240" w:before="0" w:after="0"/>
        <w:ind w:firstLine="709"/>
        <w:rPr/>
      </w:pPr>
      <w:bookmarkStart w:id="43" w:name="i1535745"/>
      <w:r>
        <w:rPr/>
        <w:t>Экономическая эффективность природоохранных мероприятий</w:t>
      </w:r>
      <w:bookmarkEnd w:id="43"/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3. Временная типовая методика определения экономической эффективности осуществления природоохранных мероприятий и оценки экономического ущерба, причиняемого народному хозяйству загрязнением окружающей среды. Одобрена постановлением Госплана СССР, Госстроя СССР и Президиума Академии наук СССР от 21.10.83 № 254/284/13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44" w:name="i1548571"/>
      <w:bookmarkEnd w:id="44"/>
      <w:r>
        <w:rPr>
          <w:rFonts w:cs="Times New Roman" w:ascii="Times New Roman" w:hAnsi="Times New Roman"/>
          <w:sz w:val="28"/>
          <w:szCs w:val="28"/>
        </w:rPr>
        <w:t xml:space="preserve">334. </w:t>
      </w:r>
      <w:hyperlink r:id="rId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предотвращенного экологического ущерба, утв. 30.11.99, введена в действие с 01.01.2000 приказом Госкомэкологии России от 30.12.99 № 816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bookmarkStart w:id="45" w:name="i1554191"/>
      <w:bookmarkEnd w:id="45"/>
      <w:r>
        <w:rPr>
          <w:rFonts w:cs="Times New Roman" w:ascii="Times New Roman" w:hAnsi="Times New Roman"/>
          <w:sz w:val="28"/>
          <w:szCs w:val="28"/>
        </w:rPr>
        <w:t xml:space="preserve">335. </w:t>
      </w:r>
      <w:hyperlink r:id="rId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ов ущерба от деградации почв и земель, утв. Минприроды России 11.07.94, Роскомземом 08.07.94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6" w:name="i1567734"/>
      <w:bookmarkEnd w:id="46"/>
      <w:r>
        <w:rPr>
          <w:rFonts w:cs="Times New Roman" w:ascii="Times New Roman" w:hAnsi="Times New Roman"/>
          <w:sz w:val="28"/>
          <w:szCs w:val="28"/>
        </w:rPr>
        <w:t>336. Критерии оценки экологической обстановки территорий для выявления зон чрезвычайной экологической ситуации и зон экологического бедствия, утв. Минприроды России 30.11.92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7. Методика определения экономической эффективности рекультивации нарушенных земель. НИИНиН и ГИРЗ Госагропромы СССР, 1986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338. Методические указания «</w:t>
      </w:r>
      <w:hyperlink r:id="rId155">
        <w:r>
          <w:rPr>
            <w:rStyle w:val="InternetLink"/>
            <w:sz w:val="28"/>
            <w:szCs w:val="28"/>
          </w:rPr>
          <w:t>Порядок определения размеров ущерба от загрязнения земель химическими веществами</w:t>
        </w:r>
      </w:hyperlink>
      <w:r>
        <w:rPr>
          <w:sz w:val="28"/>
          <w:szCs w:val="28"/>
        </w:rPr>
        <w:t>», утв. Минприроды России 18.11.93, Роскомземом 10.11.93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9. Типовая методика определения экономической эффективности капитальных вложений», утв. постановлением Госплана СССР, Госстроя СССР и президиума АН СССР от 8.09.69 № 40/100/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hd w:fill="FFFFFF" w:val="clear"/>
      <w:spacing w:lineRule="auto" w:line="240" w:before="120" w:after="120"/>
      <w:jc w:val="righ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15">
    <w:name w:val=" Знак Знак15"/>
    <w:basedOn w:val="Style12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nfosait.ru/norma_doc/10/10844/index.htm" TargetMode="External"/><Relationship Id="rId5" Type="http://schemas.openxmlformats.org/officeDocument/2006/relationships/hyperlink" Target="http://www.infosait.ru/norma_doc/44/44951/index.htm" TargetMode="External"/><Relationship Id="rId6" Type="http://schemas.openxmlformats.org/officeDocument/2006/relationships/hyperlink" Target="http://www.infosait.ru/norma_doc/9/9444/index.htm" TargetMode="External"/><Relationship Id="rId7" Type="http://schemas.openxmlformats.org/officeDocument/2006/relationships/hyperlink" Target="http://www.infosait.ru/norma_doc/1/1653/index.htm" TargetMode="External"/><Relationship Id="rId8" Type="http://schemas.openxmlformats.org/officeDocument/2006/relationships/hyperlink" Target="http://www.infosait.ru/norma_doc/43/43045/index.htm" TargetMode="External"/><Relationship Id="rId9" Type="http://schemas.openxmlformats.org/officeDocument/2006/relationships/hyperlink" Target="http://www.infosait.ru/norma_doc/7/7598/index.htm" TargetMode="External"/><Relationship Id="rId10" Type="http://schemas.openxmlformats.org/officeDocument/2006/relationships/hyperlink" Target="http://www.infosait.ru/norma_doc/41/41738/index.htm" TargetMode="External"/><Relationship Id="rId11" Type="http://schemas.openxmlformats.org/officeDocument/2006/relationships/hyperlink" Target="http://www.infosait.ru/norma_doc/9/9001/index.htm" TargetMode="External"/><Relationship Id="rId12" Type="http://schemas.openxmlformats.org/officeDocument/2006/relationships/hyperlink" Target="http://www.infosait.ru/norma_doc/41/41871/index.htm" TargetMode="External"/><Relationship Id="rId13" Type="http://schemas.openxmlformats.org/officeDocument/2006/relationships/hyperlink" Target="http://www.infosait.ru/norma_doc/48/48548/index.htm" TargetMode="External"/><Relationship Id="rId14" Type="http://schemas.openxmlformats.org/officeDocument/2006/relationships/hyperlink" Target="http://www.infosait.ru/norma_doc/7/7597/index.htm" TargetMode="External"/><Relationship Id="rId15" Type="http://schemas.openxmlformats.org/officeDocument/2006/relationships/hyperlink" Target="http://www.infosait.ru/norma_doc/11/11394/index.htm" TargetMode="External"/><Relationship Id="rId16" Type="http://schemas.openxmlformats.org/officeDocument/2006/relationships/hyperlink" Target="http://www.infosait.ru/norma_doc/1/1144/index.htm" TargetMode="External"/><Relationship Id="rId17" Type="http://schemas.openxmlformats.org/officeDocument/2006/relationships/hyperlink" Target="http://www.infosait.ru/norma_doc/6/6000/index.htm" TargetMode="External"/><Relationship Id="rId18" Type="http://schemas.openxmlformats.org/officeDocument/2006/relationships/hyperlink" Target="http://www.infosait.ru/norma_doc/1/1461/index.htm" TargetMode="External"/><Relationship Id="rId19" Type="http://schemas.openxmlformats.org/officeDocument/2006/relationships/hyperlink" Target="http://www.infosait.ru/norma_doc/5/5438/index.htm" TargetMode="External"/><Relationship Id="rId20" Type="http://schemas.openxmlformats.org/officeDocument/2006/relationships/hyperlink" Target="http://www.infosait.ru/norma_doc/9/9440/index.htm" TargetMode="External"/><Relationship Id="rId21" Type="http://schemas.openxmlformats.org/officeDocument/2006/relationships/hyperlink" Target="http://www.infosait.ru/norma_doc/7/7768/index.htm" TargetMode="External"/><Relationship Id="rId22" Type="http://schemas.openxmlformats.org/officeDocument/2006/relationships/hyperlink" Target="http://www.infosait.ru/norma_doc/48/48473/index.htm" TargetMode="External"/><Relationship Id="rId23" Type="http://schemas.openxmlformats.org/officeDocument/2006/relationships/hyperlink" Target="http://www.infosait.ru/norma_doc/47/47875/index.htm" TargetMode="External"/><Relationship Id="rId24" Type="http://schemas.openxmlformats.org/officeDocument/2006/relationships/hyperlink" Target="http://www.infosait.ru/norma_doc/1/1481/index.htm" TargetMode="External"/><Relationship Id="rId25" Type="http://schemas.openxmlformats.org/officeDocument/2006/relationships/hyperlink" Target="http://www.infosait.ru/norma_doc/1/1680/index.htm" TargetMode="External"/><Relationship Id="rId26" Type="http://schemas.openxmlformats.org/officeDocument/2006/relationships/hyperlink" Target="http://www.infosait.ru/norma_doc/1/1457/index.htm" TargetMode="External"/><Relationship Id="rId27" Type="http://schemas.openxmlformats.org/officeDocument/2006/relationships/hyperlink" Target="http://www.infosait.ru/norma_doc/45/45543/index.htm" TargetMode="External"/><Relationship Id="rId28" Type="http://schemas.openxmlformats.org/officeDocument/2006/relationships/hyperlink" Target="http://www.infosait.ru/norma_doc/49/49384/index.htm" TargetMode="External"/><Relationship Id="rId29" Type="http://schemas.openxmlformats.org/officeDocument/2006/relationships/hyperlink" Target="http://www.infosait.ru/norma_doc/45/45544/index.htm" TargetMode="External"/><Relationship Id="rId30" Type="http://schemas.openxmlformats.org/officeDocument/2006/relationships/hyperlink" Target="http://www.infosait.ru/norma_doc/46/46812/index.htm" TargetMode="External"/><Relationship Id="rId31" Type="http://schemas.openxmlformats.org/officeDocument/2006/relationships/hyperlink" Target="http://www.infosait.ru/norma_doc/49/49420/index.htm" TargetMode="External"/><Relationship Id="rId32" Type="http://schemas.openxmlformats.org/officeDocument/2006/relationships/hyperlink" Target="http://www.infosait.ru/norma_doc/50/50973/index.htm" TargetMode="External"/><Relationship Id="rId33" Type="http://schemas.openxmlformats.org/officeDocument/2006/relationships/hyperlink" Target="http://www.infosait.ru/norma_doc/51/51130/index.htm" TargetMode="External"/><Relationship Id="rId34" Type="http://schemas.openxmlformats.org/officeDocument/2006/relationships/hyperlink" Target="http://www.infosait.ru/norma_doc/10/10440/index.htm" TargetMode="External"/><Relationship Id="rId35" Type="http://schemas.openxmlformats.org/officeDocument/2006/relationships/hyperlink" Target="http://www.infosait.ru/norma_doc/34/34612/index.htm" TargetMode="External"/><Relationship Id="rId36" Type="http://schemas.openxmlformats.org/officeDocument/2006/relationships/hyperlink" Target="http://www.infosait.ru/norma_doc/9/9539/index.htm" TargetMode="External"/><Relationship Id="rId37" Type="http://schemas.openxmlformats.org/officeDocument/2006/relationships/hyperlink" Target="http://www.infosait.ru/norma_doc/4/4930/index.htm" TargetMode="External"/><Relationship Id="rId38" Type="http://schemas.openxmlformats.org/officeDocument/2006/relationships/hyperlink" Target="http://www.infosait.ru/norma_doc/5/5012/index.htm" TargetMode="External"/><Relationship Id="rId39" Type="http://schemas.openxmlformats.org/officeDocument/2006/relationships/hyperlink" Target="http://www.infosait.ru/norma_doc/6/6340/index.htm" TargetMode="External"/><Relationship Id="rId40" Type="http://schemas.openxmlformats.org/officeDocument/2006/relationships/hyperlink" Target="http://www.infosait.ru/norma_doc/5/5155/index.htm" TargetMode="External"/><Relationship Id="rId41" Type="http://schemas.openxmlformats.org/officeDocument/2006/relationships/hyperlink" Target="http://www.infosait.ru/norma_doc/1/1771/index.htm" TargetMode="External"/><Relationship Id="rId42" Type="http://schemas.openxmlformats.org/officeDocument/2006/relationships/hyperlink" Target="http://www.infosait.ru/norma_doc/4/4717/index.htm" TargetMode="External"/><Relationship Id="rId43" Type="http://schemas.openxmlformats.org/officeDocument/2006/relationships/hyperlink" Target="http://www.infosait.ru/norma_doc/4/4720/index.htm" TargetMode="External"/><Relationship Id="rId44" Type="http://schemas.openxmlformats.org/officeDocument/2006/relationships/hyperlink" Target="http://www.infosait.ru/norma_doc/4/4722/index.htm" TargetMode="External"/><Relationship Id="rId45" Type="http://schemas.openxmlformats.org/officeDocument/2006/relationships/hyperlink" Target="http://www.infosait.ru/norma_doc/9/9914/index.htm" TargetMode="External"/><Relationship Id="rId46" Type="http://schemas.openxmlformats.org/officeDocument/2006/relationships/hyperlink" Target="http://www.infosait.ru/norma_doc/4/4719/index.htm" TargetMode="External"/><Relationship Id="rId47" Type="http://schemas.openxmlformats.org/officeDocument/2006/relationships/hyperlink" Target="http://www.infosait.ru/norma_doc/4/4721/index.htm" TargetMode="External"/><Relationship Id="rId48" Type="http://schemas.openxmlformats.org/officeDocument/2006/relationships/hyperlink" Target="http://www.infosait.ru/norma_doc/9/9213/index.htm" TargetMode="External"/><Relationship Id="rId49" Type="http://schemas.openxmlformats.org/officeDocument/2006/relationships/hyperlink" Target="http://www.infosait.ru/norma_doc/42/42030/index.htm" TargetMode="External"/><Relationship Id="rId50" Type="http://schemas.openxmlformats.org/officeDocument/2006/relationships/hyperlink" Target="http://www.infosait.ru/norma_doc/41/41368/index.htm" TargetMode="External"/><Relationship Id="rId51" Type="http://schemas.openxmlformats.org/officeDocument/2006/relationships/hyperlink" Target="http://www.infosait.ru/norma_doc/9/9078/index.htm" TargetMode="External"/><Relationship Id="rId52" Type="http://schemas.openxmlformats.org/officeDocument/2006/relationships/hyperlink" Target="http://www.infosait.ru/norma_doc/11/11774/index.htm" TargetMode="External"/><Relationship Id="rId53" Type="http://schemas.openxmlformats.org/officeDocument/2006/relationships/hyperlink" Target="http://www.infosait.ru/norma_doc/45/45500/index.htm" TargetMode="External"/><Relationship Id="rId54" Type="http://schemas.openxmlformats.org/officeDocument/2006/relationships/hyperlink" Target="http://www.infosait.ru/norma_doc/44/44486/index.htm" TargetMode="External"/><Relationship Id="rId55" Type="http://schemas.openxmlformats.org/officeDocument/2006/relationships/hyperlink" Target="http://www.infosait.ru/norma_doc/45/45348/index.htm" TargetMode="External"/><Relationship Id="rId56" Type="http://schemas.openxmlformats.org/officeDocument/2006/relationships/hyperlink" Target="http://www.infosait.ru/norma_doc/6/6862/index.htm" TargetMode="External"/><Relationship Id="rId57" Type="http://schemas.openxmlformats.org/officeDocument/2006/relationships/hyperlink" Target="http://www.infosait.ru/norma_doc/7/7644/index.htm" TargetMode="External"/><Relationship Id="rId58" Type="http://schemas.openxmlformats.org/officeDocument/2006/relationships/hyperlink" Target="http://www.infosait.ru/norma_doc/2/2826/index.htm" TargetMode="External"/><Relationship Id="rId59" Type="http://schemas.openxmlformats.org/officeDocument/2006/relationships/hyperlink" Target="http://www.infosait.ru/norma_doc/8/8681/index.htm" TargetMode="External"/><Relationship Id="rId60" Type="http://schemas.openxmlformats.org/officeDocument/2006/relationships/hyperlink" Target="http://www.infosait.ru/norma_doc/9/9940/index.htm" TargetMode="External"/><Relationship Id="rId61" Type="http://schemas.openxmlformats.org/officeDocument/2006/relationships/hyperlink" Target="http://www.infosait.ru/norma_doc/5/5167/index.htm" TargetMode="External"/><Relationship Id="rId62" Type="http://schemas.openxmlformats.org/officeDocument/2006/relationships/hyperlink" Target="http://www.infosait.ru/norma_doc/21/21073/index.htm" TargetMode="External"/><Relationship Id="rId63" Type="http://schemas.openxmlformats.org/officeDocument/2006/relationships/hyperlink" Target="http://www.infosait.ru/norma_doc/21/21074/index.htm" TargetMode="External"/><Relationship Id="rId64" Type="http://schemas.openxmlformats.org/officeDocument/2006/relationships/hyperlink" Target="http://www.infosait.ru/norma_doc/21/21075/index.htm" TargetMode="External"/><Relationship Id="rId65" Type="http://schemas.openxmlformats.org/officeDocument/2006/relationships/hyperlink" Target="http://www.infosait.ru/norma_doc/5/5166/index.htm" TargetMode="External"/><Relationship Id="rId66" Type="http://schemas.openxmlformats.org/officeDocument/2006/relationships/hyperlink" Target="http://www.infosait.ru/norma_doc/9/9212/index.htm" TargetMode="External"/><Relationship Id="rId67" Type="http://schemas.openxmlformats.org/officeDocument/2006/relationships/hyperlink" Target="http://www.infosait.ru/norma_doc/6/6109/index.htm" TargetMode="External"/><Relationship Id="rId68" Type="http://schemas.openxmlformats.org/officeDocument/2006/relationships/hyperlink" Target="http://www.infosait.ru/norma_doc/6/6341/index.htm" TargetMode="External"/><Relationship Id="rId69" Type="http://schemas.openxmlformats.org/officeDocument/2006/relationships/hyperlink" Target="http://www.infosait.ru/norma_doc/10/10980/index.htm" TargetMode="External"/><Relationship Id="rId70" Type="http://schemas.openxmlformats.org/officeDocument/2006/relationships/hyperlink" Target="http://www.infosait.ru/norma_doc/9/9215/index.htm" TargetMode="External"/><Relationship Id="rId71" Type="http://schemas.openxmlformats.org/officeDocument/2006/relationships/hyperlink" Target="http://www.infosait.ru/norma_doc/6/6340/index.htm" TargetMode="External"/><Relationship Id="rId72" Type="http://schemas.openxmlformats.org/officeDocument/2006/relationships/hyperlink" Target="http://www.infosait.ru/norma_doc/4/4716/index.htm" TargetMode="External"/><Relationship Id="rId73" Type="http://schemas.openxmlformats.org/officeDocument/2006/relationships/hyperlink" Target="http://www.infosait.ru/norma_doc/11/11722/index.htm" TargetMode="External"/><Relationship Id="rId74" Type="http://schemas.openxmlformats.org/officeDocument/2006/relationships/hyperlink" Target="http://www.infosait.ru/norma_doc/2/2182/index.htm" TargetMode="External"/><Relationship Id="rId75" Type="http://schemas.openxmlformats.org/officeDocument/2006/relationships/hyperlink" Target="http://www.infosait.ru/norma_doc/41/41363/index.htm" TargetMode="External"/><Relationship Id="rId76" Type="http://schemas.openxmlformats.org/officeDocument/2006/relationships/hyperlink" Target="http://www.infosait.ru/norma_doc/11/11692/index.htm" TargetMode="External"/><Relationship Id="rId77" Type="http://schemas.openxmlformats.org/officeDocument/2006/relationships/hyperlink" Target="http://www.infosait.ru/norma_doc/8/8514/index.htm" TargetMode="External"/><Relationship Id="rId78" Type="http://schemas.openxmlformats.org/officeDocument/2006/relationships/hyperlink" Target="http://www.infosait.ru/norma_doc/11/11336/index.htm" TargetMode="External"/><Relationship Id="rId79" Type="http://schemas.openxmlformats.org/officeDocument/2006/relationships/hyperlink" Target="http://www.infosait.ru/norma_doc/6/6339/index.htm" TargetMode="External"/><Relationship Id="rId80" Type="http://schemas.openxmlformats.org/officeDocument/2006/relationships/hyperlink" Target="http://www.infosait.ru/norma_doc/21/21065/index.htm" TargetMode="External"/><Relationship Id="rId81" Type="http://schemas.openxmlformats.org/officeDocument/2006/relationships/hyperlink" Target="http://www.infosait.ru/norma_doc/9/9215/index.htm" TargetMode="External"/><Relationship Id="rId82" Type="http://schemas.openxmlformats.org/officeDocument/2006/relationships/hyperlink" Target="http://www.infosait.ru/norma_doc/51/51610/index.htm" TargetMode="External"/><Relationship Id="rId83" Type="http://schemas.openxmlformats.org/officeDocument/2006/relationships/hyperlink" Target="http://www.infosait.ru/norma_doc/39/39281/index.htm" TargetMode="External"/><Relationship Id="rId84" Type="http://schemas.openxmlformats.org/officeDocument/2006/relationships/hyperlink" Target="http://www.infosait.ru/norma_doc/2/2846/index.htm" TargetMode="External"/><Relationship Id="rId85" Type="http://schemas.openxmlformats.org/officeDocument/2006/relationships/hyperlink" Target="http://www.infosait.ru/norma_doc/9/9549/index.htm" TargetMode="External"/><Relationship Id="rId86" Type="http://schemas.openxmlformats.org/officeDocument/2006/relationships/hyperlink" Target="http://www.infosait.ru/norma_doc/1/1894/index.htm" TargetMode="External"/><Relationship Id="rId87" Type="http://schemas.openxmlformats.org/officeDocument/2006/relationships/hyperlink" Target="http://www.infosait.ru/norma_doc/1/1980/index.htm" TargetMode="External"/><Relationship Id="rId88" Type="http://schemas.openxmlformats.org/officeDocument/2006/relationships/hyperlink" Target="http://www.infosait.ru/norma_doc/1/1891/index.htm" TargetMode="External"/><Relationship Id="rId89" Type="http://schemas.openxmlformats.org/officeDocument/2006/relationships/hyperlink" Target="http://www.infosait.ru/norma_doc/1/1889/index.htm" TargetMode="External"/><Relationship Id="rId90" Type="http://schemas.openxmlformats.org/officeDocument/2006/relationships/hyperlink" Target="http://www.infosait.ru/norma_doc/4/4715/index.htm" TargetMode="External"/><Relationship Id="rId91" Type="http://schemas.openxmlformats.org/officeDocument/2006/relationships/hyperlink" Target="http://www.infosait.ru/norma_doc/9/9745/index.htm" TargetMode="External"/><Relationship Id="rId92" Type="http://schemas.openxmlformats.org/officeDocument/2006/relationships/hyperlink" Target="http://www.infosait.ru/norma_doc/9/9539/index.htm" TargetMode="External"/><Relationship Id="rId93" Type="http://schemas.openxmlformats.org/officeDocument/2006/relationships/hyperlink" Target="http://www.infosait.ru/norma_doc/4/4723/index.htm" TargetMode="External"/><Relationship Id="rId94" Type="http://schemas.openxmlformats.org/officeDocument/2006/relationships/hyperlink" Target="http://www.infosait.ru/norma_doc/7/7110/index.htm" TargetMode="External"/><Relationship Id="rId95" Type="http://schemas.openxmlformats.org/officeDocument/2006/relationships/hyperlink" Target="http://www.infosait.ru/norma_doc/8/8936/index.htm" TargetMode="External"/><Relationship Id="rId96" Type="http://schemas.openxmlformats.org/officeDocument/2006/relationships/hyperlink" Target="http://www.infosait.ru/norma_doc/4/4726/index.htm" TargetMode="External"/><Relationship Id="rId97" Type="http://schemas.openxmlformats.org/officeDocument/2006/relationships/hyperlink" Target="http://www.infosait.ru/norma_doc/8/8927/index.htm" TargetMode="External"/><Relationship Id="rId98" Type="http://schemas.openxmlformats.org/officeDocument/2006/relationships/hyperlink" Target="http://www.infosait.ru/norma_doc/4/4728/index.htm" TargetMode="External"/><Relationship Id="rId99" Type="http://schemas.openxmlformats.org/officeDocument/2006/relationships/hyperlink" Target="http://www.infosait.ru/norma_doc/4/4732/index.htm" TargetMode="External"/><Relationship Id="rId100" Type="http://schemas.openxmlformats.org/officeDocument/2006/relationships/hyperlink" Target="http://www.infosait.ru/norma_doc/8/8931/index.htm" TargetMode="External"/><Relationship Id="rId101" Type="http://schemas.openxmlformats.org/officeDocument/2006/relationships/hyperlink" Target="http://www.infosait.ru/norma_doc/8/8934/index.htm" TargetMode="External"/><Relationship Id="rId102" Type="http://schemas.openxmlformats.org/officeDocument/2006/relationships/hyperlink" Target="http://www.infosait.ru/norma_doc/21/21112/index.htm" TargetMode="External"/><Relationship Id="rId103" Type="http://schemas.openxmlformats.org/officeDocument/2006/relationships/hyperlink" Target="http://www.infosait.ru/norma_doc/30/30080/index.htm" TargetMode="External"/><Relationship Id="rId104" Type="http://schemas.openxmlformats.org/officeDocument/2006/relationships/hyperlink" Target="http://www.infosait.ru/norma_doc/9/9344/index.htm" TargetMode="External"/><Relationship Id="rId105" Type="http://schemas.openxmlformats.org/officeDocument/2006/relationships/hyperlink" Target="http://www.infosait.ru/norma_doc/9/9069/index.htm" TargetMode="External"/><Relationship Id="rId106" Type="http://schemas.openxmlformats.org/officeDocument/2006/relationships/hyperlink" Target="http://www.infosait.ru/norma_doc/11/11782/index.htm" TargetMode="External"/><Relationship Id="rId107" Type="http://schemas.openxmlformats.org/officeDocument/2006/relationships/hyperlink" Target="http://www.infosait.ru/norma_doc/6/6862/index.htm" TargetMode="External"/><Relationship Id="rId108" Type="http://schemas.openxmlformats.org/officeDocument/2006/relationships/hyperlink" Target="http://www.infosait.ru/norma_doc/4/4727/index.htm" TargetMode="External"/><Relationship Id="rId109" Type="http://schemas.openxmlformats.org/officeDocument/2006/relationships/hyperlink" Target="http://www.infosait.ru/norma_doc/4/4728/index.htm" TargetMode="External"/><Relationship Id="rId110" Type="http://schemas.openxmlformats.org/officeDocument/2006/relationships/hyperlink" Target="http://www.infosait.ru/norma_doc/21/21117/index.htm" TargetMode="External"/><Relationship Id="rId111" Type="http://schemas.openxmlformats.org/officeDocument/2006/relationships/hyperlink" Target="http://www.infosait.ru/norma_doc/4/4731/index.htm" TargetMode="External"/><Relationship Id="rId112" Type="http://schemas.openxmlformats.org/officeDocument/2006/relationships/hyperlink" Target="http://www.infosait.ru/norma_doc/8/8932/index.htm" TargetMode="External"/><Relationship Id="rId113" Type="http://schemas.openxmlformats.org/officeDocument/2006/relationships/hyperlink" Target="http://www.infosait.ru/norma_doc/4/4726/index.htm" TargetMode="External"/><Relationship Id="rId114" Type="http://schemas.openxmlformats.org/officeDocument/2006/relationships/hyperlink" Target="http://www.infosait.ru/norma_doc/21/21122/index.htm" TargetMode="External"/><Relationship Id="rId115" Type="http://schemas.openxmlformats.org/officeDocument/2006/relationships/hyperlink" Target="http://www.infosait.ru/norma_doc/4/4732/index.htm" TargetMode="External"/><Relationship Id="rId116" Type="http://schemas.openxmlformats.org/officeDocument/2006/relationships/hyperlink" Target="http://www.infosait.ru/norma_doc/4/4729/index.htm" TargetMode="External"/><Relationship Id="rId117" Type="http://schemas.openxmlformats.org/officeDocument/2006/relationships/hyperlink" Target="http://www.infosait.ru/norma_doc/21/21112/index.htm" TargetMode="External"/><Relationship Id="rId118" Type="http://schemas.openxmlformats.org/officeDocument/2006/relationships/hyperlink" Target="http://www.infosait.ru/norma_doc/10/10114/index.htm" TargetMode="External"/><Relationship Id="rId119" Type="http://schemas.openxmlformats.org/officeDocument/2006/relationships/hyperlink" Target="http://www.infosait.ru/norma_doc/3/3017/index.htm" TargetMode="External"/><Relationship Id="rId120" Type="http://schemas.openxmlformats.org/officeDocument/2006/relationships/hyperlink" Target="http://www.infosait.ru/norma_doc/1/1680/index.htm" TargetMode="External"/><Relationship Id="rId121" Type="http://schemas.openxmlformats.org/officeDocument/2006/relationships/hyperlink" Target="http://www.infosait.ru/norma_doc/7/7997/index.htm" TargetMode="External"/><Relationship Id="rId122" Type="http://schemas.openxmlformats.org/officeDocument/2006/relationships/hyperlink" Target="http://www.infosait.ru/norma_doc/9/9871/index.htm" TargetMode="External"/><Relationship Id="rId123" Type="http://schemas.openxmlformats.org/officeDocument/2006/relationships/hyperlink" Target="http://www.infosait.ru/norma_doc/11/11786/index.htm" TargetMode="External"/><Relationship Id="rId124" Type="http://schemas.openxmlformats.org/officeDocument/2006/relationships/hyperlink" Target="http://www.infosait.ru/norma_doc/2/2960/index.htm" TargetMode="External"/><Relationship Id="rId125" Type="http://schemas.openxmlformats.org/officeDocument/2006/relationships/hyperlink" Target="http://www.infosait.ru/norma_doc/9/9069/index.htm" TargetMode="External"/><Relationship Id="rId126" Type="http://schemas.openxmlformats.org/officeDocument/2006/relationships/hyperlink" Target="http://www.infosait.ru/norma_doc/7/7929/index.htm" TargetMode="External"/><Relationship Id="rId127" Type="http://schemas.openxmlformats.org/officeDocument/2006/relationships/hyperlink" Target="http://www.infosait.ru/norma_doc/46/46813/index.htm" TargetMode="External"/><Relationship Id="rId128" Type="http://schemas.openxmlformats.org/officeDocument/2006/relationships/hyperlink" Target="http://www.infosait.ru/norma_doc/41/41672/index.htm" TargetMode="External"/><Relationship Id="rId129" Type="http://schemas.openxmlformats.org/officeDocument/2006/relationships/hyperlink" Target="http://www.infosait.ru/norma_doc/39/39761/index.htm" TargetMode="External"/><Relationship Id="rId130" Type="http://schemas.openxmlformats.org/officeDocument/2006/relationships/hyperlink" Target="http://www.infosait.ru/norma_doc/46/46616/index.htm" TargetMode="External"/><Relationship Id="rId131" Type="http://schemas.openxmlformats.org/officeDocument/2006/relationships/hyperlink" Target="http://www.infosait.ru/norma_doc/2/2678/index.htm" TargetMode="External"/><Relationship Id="rId132" Type="http://schemas.openxmlformats.org/officeDocument/2006/relationships/hyperlink" Target="http://www.infosait.ru/norma_doc/8/8059/index.htm" TargetMode="External"/><Relationship Id="rId133" Type="http://schemas.openxmlformats.org/officeDocument/2006/relationships/hyperlink" Target="http://www.infosait.ru/norma_doc/51/51606/index.htm" TargetMode="External"/><Relationship Id="rId134" Type="http://schemas.openxmlformats.org/officeDocument/2006/relationships/hyperlink" Target="http://www.infosait.ru/norma_doc/39/39949/index.htm" TargetMode="External"/><Relationship Id="rId135" Type="http://schemas.openxmlformats.org/officeDocument/2006/relationships/hyperlink" Target="http://www.infosait.ru/norma_doc/4/4734/index.htm" TargetMode="External"/><Relationship Id="rId136" Type="http://schemas.openxmlformats.org/officeDocument/2006/relationships/hyperlink" Target="http://www.infosait.ru/norma_doc/46/46817/index.htm" TargetMode="External"/><Relationship Id="rId137" Type="http://schemas.openxmlformats.org/officeDocument/2006/relationships/hyperlink" Target="http://www.infosait.ru/norma_doc/45/45206/index.htm" TargetMode="External"/><Relationship Id="rId138" Type="http://schemas.openxmlformats.org/officeDocument/2006/relationships/hyperlink" Target="http://www.infosait.ru/norma_doc/6/6853/index.htm" TargetMode="External"/><Relationship Id="rId139" Type="http://schemas.openxmlformats.org/officeDocument/2006/relationships/hyperlink" Target="http://www.infosait.ru/norma_doc/6/6853/index.htm" TargetMode="External"/><Relationship Id="rId140" Type="http://schemas.openxmlformats.org/officeDocument/2006/relationships/hyperlink" Target="http://www.infosait.ru/norma_doc/7/7569/index.htm" TargetMode="External"/><Relationship Id="rId141" Type="http://schemas.openxmlformats.org/officeDocument/2006/relationships/hyperlink" Target="http://www.infosait.ru/norma_doc/41/41672/index.htm" TargetMode="External"/><Relationship Id="rId142" Type="http://schemas.openxmlformats.org/officeDocument/2006/relationships/hyperlink" Target="http://www.infosait.ru/norma_doc/46/46813/index.htm" TargetMode="External"/><Relationship Id="rId143" Type="http://schemas.openxmlformats.org/officeDocument/2006/relationships/hyperlink" Target="http://www.infosait.ru/norma_doc/45/45773/index.htm" TargetMode="External"/><Relationship Id="rId144" Type="http://schemas.openxmlformats.org/officeDocument/2006/relationships/hyperlink" Target="http://www.infosait.ru/norma_doc/4/4795/index.htm" TargetMode="External"/><Relationship Id="rId145" Type="http://schemas.openxmlformats.org/officeDocument/2006/relationships/hyperlink" Target="http://www.infosait.ru/norma_doc/4/4796/index.htm" TargetMode="External"/><Relationship Id="rId146" Type="http://schemas.openxmlformats.org/officeDocument/2006/relationships/hyperlink" Target="http://www.infosait.ru/norma_doc/4/4797/index.htm" TargetMode="External"/><Relationship Id="rId147" Type="http://schemas.openxmlformats.org/officeDocument/2006/relationships/hyperlink" Target="http://www.infosait.ru/norma_doc/4/4798/index.htm" TargetMode="External"/><Relationship Id="rId148" Type="http://schemas.openxmlformats.org/officeDocument/2006/relationships/hyperlink" Target="http://www.infosait.ru/norma_doc/4/4799/index.htm" TargetMode="External"/><Relationship Id="rId149" Type="http://schemas.openxmlformats.org/officeDocument/2006/relationships/hyperlink" Target="http://www.infosait.ru/norma_doc/4/4800/index.htm" TargetMode="External"/><Relationship Id="rId150" Type="http://schemas.openxmlformats.org/officeDocument/2006/relationships/hyperlink" Target="http://www.infosait.ru/norma_doc/4/4930/index.htm" TargetMode="External"/><Relationship Id="rId151" Type="http://schemas.openxmlformats.org/officeDocument/2006/relationships/hyperlink" Target="http://www.infosait.ru/norma_doc/5/5012/index.htm" TargetMode="External"/><Relationship Id="rId152" Type="http://schemas.openxmlformats.org/officeDocument/2006/relationships/hyperlink" Target="http://www.infosait.ru/norma_doc/4/4804/index.htm" TargetMode="External"/><Relationship Id="rId153" Type="http://schemas.openxmlformats.org/officeDocument/2006/relationships/hyperlink" Target="http://www.infosait.ru/norma_doc/7/7130/index.htm" TargetMode="External"/><Relationship Id="rId154" Type="http://schemas.openxmlformats.org/officeDocument/2006/relationships/hyperlink" Target="http://www.infosait.ru/norma_doc/10/10803/index.htm" TargetMode="External"/><Relationship Id="rId155" Type="http://schemas.openxmlformats.org/officeDocument/2006/relationships/hyperlink" Target="http://www.infosait.ru/norma_doc/10/10804/index.htm" TargetMode="Externa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28:00Z</dcterms:created>
  <dc:creator>Лена</dc:creator>
  <dc:description/>
  <cp:keywords/>
  <dc:language>en-US</dc:language>
  <cp:lastModifiedBy>НАЕ</cp:lastModifiedBy>
  <dcterms:modified xsi:type="dcterms:W3CDTF">2013-05-25T10:58:00Z</dcterms:modified>
  <cp:revision>25</cp:revision>
  <dc:subject/>
  <dc:title>10</dc:title>
</cp:coreProperties>
</file>