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аблица 10.1. </w:t>
      </w:r>
      <w:r>
        <w:rPr/>
        <w:t>Расчет выбросов загрязняющих веществ в атмосферу от автотранспорта в период эксплуатации объекта проектирования</w:t>
      </w:r>
    </w:p>
    <w:tbl>
      <w:tblPr>
        <w:tblW w:w="14000" w:type="dxa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798"/>
        <w:gridCol w:w="599"/>
        <w:gridCol w:w="601"/>
        <w:gridCol w:w="601"/>
        <w:gridCol w:w="602"/>
        <w:gridCol w:w="602"/>
        <w:gridCol w:w="601"/>
        <w:gridCol w:w="574"/>
        <w:gridCol w:w="600"/>
        <w:gridCol w:w="702"/>
        <w:gridCol w:w="704"/>
        <w:gridCol w:w="799"/>
        <w:gridCol w:w="798"/>
        <w:gridCol w:w="798"/>
        <w:gridCol w:w="800"/>
        <w:gridCol w:w="801"/>
        <w:gridCol w:w="999"/>
        <w:gridCol w:w="995"/>
        <w:gridCol w:w="26"/>
      </w:tblGrid>
      <w:tr>
        <w:trPr/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одные данные для расчета количества ЗВ, </w:t>
            </w:r>
          </w:p>
          <w:p>
            <w:pPr>
              <w:pStyle w:val="Normal"/>
              <w:jc w:val="center"/>
              <w:rPr/>
            </w:pPr>
            <w:r>
              <w:rPr/>
              <w:t>выделяемых в атмосферу автотранспортными источниками</w:t>
            </w:r>
          </w:p>
        </w:tc>
        <w:tc>
          <w:tcPr>
            <w:tcW w:w="5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количества ЗВ, выделяемых в атмосферу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Характеристика автостоянк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соотв. с ОНТП-01-91 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МГСН 5.01-01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машиномест на стоянке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жимов содержания автомобилей по МГСН 5.01-01, % от общего кол-ва м/м на стоянке</w:t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й пробег одного автомобиля, к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рязняющее вещество (ЗВ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ельный выброс загрязняющего в-ва одним автомобилем, г/к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эфф. влияния режима движения, Кс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раб. дней в году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онное кол-во автомобилей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рязняющее вещество (ЗВ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росы загрязняющих веществ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"час пик"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иб. нап-ряж. сутки</w:t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 "пик"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ут. с учетом коэф. осреднения = </w:t>
            </w:r>
            <w:r>
              <w:rPr>
                <w:sz w:val="16"/>
                <w:szCs w:val="16"/>
              </w:rPr>
              <w:t>0,5</w:t>
            </w:r>
            <w:r>
              <w:rPr>
                <w:sz w:val="20"/>
                <w:szCs w:val="20"/>
              </w:rPr>
              <w:t xml:space="preserve"> гр.2 х гр.5 х 0,5 / 10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с,   10-3 х гр.10 х (гр.7 х гр.13 + гр.8 х гр.14) х гр.11 / 1 / 3,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,   10-6 х гр.10 х гр.6 х гр.15 х гр.11 х гр.1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ъез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езд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ъез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езд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езд  гр.2 х гр.3 / 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  гр.2 х гр.4 / 10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3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.6001 - автостоянка (1 группа а/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 среднего класса (бензин),</w:t>
            </w:r>
          </w:p>
          <w:p>
            <w:pPr>
              <w:pStyle w:val="Normal"/>
              <w:jc w:val="center"/>
              <w:rPr/>
            </w:pPr>
            <w:r>
              <w:rPr/>
              <w:t>открытая стоянка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го хранения под жилыми домам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12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8351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01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1265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 8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01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101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 13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7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2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ение таблицы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3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. 6001 - автостоянка (2 группа а/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из.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хранения под жилыми домам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6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51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33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 8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87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 13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0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84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72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.6002 - автостоянка (1 группа а/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 среднего класса (бензин),</w:t>
            </w:r>
          </w:p>
          <w:p>
            <w:pPr>
              <w:pStyle w:val="Normal"/>
              <w:jc w:val="center"/>
              <w:rPr/>
            </w:pPr>
            <w:r>
              <w:rPr/>
              <w:t>открытая стоянка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го хранения под жилыми домам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2195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150322</w:t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033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2277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 8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026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  <w:r>
              <w:rPr>
                <w:sz w:val="20"/>
                <w:szCs w:val="20"/>
              </w:rPr>
              <w:t>1822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 13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96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9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16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4</w:t>
            </w:r>
          </w:p>
        </w:tc>
      </w:tr>
      <w:tr>
        <w:trPr>
          <w:trHeight w:val="3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4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ение таблицы 1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. 6002 - автостоянка (2 группа а/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из.),</w:t>
            </w:r>
          </w:p>
          <w:p>
            <w:pPr>
              <w:pStyle w:val="Normal"/>
              <w:rPr/>
            </w:pPr>
            <w:r>
              <w:rPr/>
              <w:t>открытая стоянка</w:t>
            </w:r>
          </w:p>
          <w:p>
            <w:pPr>
              <w:pStyle w:val="Normal"/>
              <w:rPr/>
            </w:pPr>
            <w:r>
              <w:rPr/>
              <w:t>постоянного хранения под жилыми домам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844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9216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4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208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 8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83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166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 13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8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27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2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118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2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28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9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38:00Z</dcterms:created>
  <dc:creator>Лена</dc:creator>
  <dc:description/>
  <cp:keywords/>
  <dc:language>en-US</dc:language>
  <cp:lastModifiedBy>Лена</cp:lastModifiedBy>
  <dcterms:modified xsi:type="dcterms:W3CDTF">2012-05-13T06:44:00Z</dcterms:modified>
  <cp:revision>1</cp:revision>
  <dc:subject/>
  <dc:title>Таблица 10</dc:title>
</cp:coreProperties>
</file>